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0"/>
        </w:rPr>
      </w:pPr>
      <w:r>
        <w:rPr>
          <w:rFonts w:cs="Times New Roman" w:ascii="Times New Roman" w:hAnsi="Times New Roman"/>
          <w:sz w:val="40"/>
        </w:rPr>
        <w:t xml:space="preserve">Leadership e negoziazione nel lavoro di rete: </w:t>
      </w:r>
    </w:p>
    <w:p>
      <w:pPr>
        <w:pStyle w:val="Heading"/>
        <w:rPr>
          <w:rFonts w:ascii="Times New Roman" w:hAnsi="Times New Roman" w:cs="Times New Roman"/>
          <w:sz w:val="40"/>
        </w:rPr>
      </w:pPr>
      <w:r>
        <w:rPr>
          <w:rFonts w:cs="Times New Roman" w:ascii="Times New Roman" w:hAnsi="Times New Roman"/>
          <w:sz w:val="40"/>
        </w:rPr>
        <w:t>alcuni suggerimenti metodologici</w:t>
      </w:r>
    </w:p>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Ennio Ripamonti</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lineRule="auto" w:line="360"/>
        <w:rPr>
          <w:sz w:val="24"/>
        </w:rPr>
      </w:pPr>
      <w:r>
        <w:rPr>
          <w:b/>
          <w:bCs/>
          <w:sz w:val="24"/>
        </w:rPr>
        <w:t>L’importanza di una leadership efficace</w:t>
      </w:r>
    </w:p>
    <w:p>
      <w:pPr>
        <w:pStyle w:val="Normal"/>
        <w:autoSpaceDE w:val="false"/>
        <w:jc w:val="both"/>
        <w:rPr/>
      </w:pPr>
      <w:r>
        <w:rPr>
          <w:sz w:val="24"/>
        </w:rPr>
        <w:t>Un numero crescente di operatori impegnati nel settore delle politiche sociali si trova ad essere investito da sempre maggiori responsabilità nell’attivazione, conduzione e manutenzione di reti che coinvolgono istituzioni pubbliche, gruppi sociali, organizzazioni del terzo settore e imprese. Nei percorsi formativi tradizionali solo raramente queste tematiche vengono affrontate in maniera approfondita e si tratta sovente di una conoscenza squisitamente teorica e scarsamente applicativa. Questo contributo è stato scritto riprendendo e adattando una letteratura di carattere metodologico</w:t>
      </w:r>
      <w:r>
        <w:rPr>
          <w:rStyle w:val="FootnoteCharacters"/>
          <w:rStyle w:val="FootnoteAnchor"/>
          <w:sz w:val="24"/>
        </w:rPr>
        <w:footnoteReference w:customMarkFollows="1" w:id="2"/>
        <w:t>2</w:t>
      </w:r>
      <w:r>
        <w:rPr>
          <w:sz w:val="24"/>
        </w:rPr>
        <w:t xml:space="preserve"> sul tema del lavoro di rete dopo averla “passata al setaccio” di numerose esperienze sul campo. Le riflessioni e i suggerimenti che vengono proposti rappresentano quindi il tentativo di irrobustire il piano tecnico-pratico più che l’orizzonte teorico, e di questa scelta di fondo rischiano di conservare sia i “pregi” (orientamento pragmatico e concretezza) che i “difetti” (semplificazione, meccanicismo).</w:t>
      </w:r>
    </w:p>
    <w:p>
      <w:pPr>
        <w:pStyle w:val="Normal"/>
        <w:autoSpaceDE w:val="false"/>
        <w:jc w:val="both"/>
        <w:rPr>
          <w:sz w:val="24"/>
        </w:rPr>
      </w:pPr>
      <w:r>
        <w:rPr>
          <w:sz w:val="24"/>
        </w:rPr>
        <w:t>Fra le molte tematiche affrontabili in questo ambito  le modalità nella gestione della leadership e dei processi di negoziazione risultano essere due delle criticità maggiormente ricorrenti e che con maggiore forza possono determinare il successo o l’insuccesso del lavoro sociale di rete.</w:t>
      </w:r>
    </w:p>
    <w:p>
      <w:pPr>
        <w:pStyle w:val="Corpodeltesto2"/>
        <w:autoSpaceDE w:val="false"/>
        <w:spacing w:lineRule="auto" w:line="240"/>
        <w:rPr/>
      </w:pPr>
      <w:r>
        <w:rPr/>
        <w:t xml:space="preserve">I membri di uno staff di operatori impegnati a condurre e gestire una rete per inclusione sociale si ritrovano, a seconda delle situazioni e delle contingenze, a ricoprire un ventaglio molto differenziato di ruoli: organizzatore, formatore, consulente, progettista, ricercatore, negoziatore e altri ancora. Ogni operatore ha la responsabilità di interpretare il ruolo di </w:t>
      </w:r>
      <w:r>
        <w:rPr>
          <w:i/>
          <w:iCs/>
        </w:rPr>
        <w:t>leader</w:t>
      </w:r>
      <w:r>
        <w:rPr/>
        <w:t xml:space="preserve"> di una rete nel modo maggiormente coerente con le condizioni del contesto e i caratteri della </w:t>
      </w:r>
      <w:r>
        <w:rPr>
          <w:i/>
          <w:iCs/>
        </w:rPr>
        <w:t>mission</w:t>
      </w:r>
      <w:r>
        <w:rPr/>
        <w:t>. L’esperienza ci induce a suggerire la ricerca dell’</w:t>
      </w:r>
      <w:r>
        <w:rPr>
          <w:i/>
          <w:iCs/>
        </w:rPr>
        <w:t>eccellenza</w:t>
      </w:r>
      <w:r>
        <w:rPr/>
        <w:t xml:space="preserve"> in tre aree di competenza strategiche: r</w:t>
      </w:r>
      <w:r>
        <w:rPr>
          <w:i/>
          <w:iCs/>
        </w:rPr>
        <w:t>elazioni interpersonali, comunicazione sociale, organizzazione della partecipazione.</w:t>
      </w:r>
    </w:p>
    <w:p>
      <w:pPr>
        <w:pStyle w:val="Corpodeltesto2"/>
        <w:autoSpaceDE w:val="false"/>
        <w:spacing w:lineRule="auto" w:line="240"/>
        <w:rPr/>
      </w:pPr>
      <w:r>
        <w:rPr/>
        <w:t xml:space="preserve">Nell’area delle relazioni interpersonali assume una notevole importanza la cura dei contatti con tutti i membri della rete, anche attraverso l’approfondimento individualizzato delle aspettative più significative e delle principali preoccupazioni. In ogni rete, in particolar modo quelle ampie e variegate, le persone apprezzano il fatto di essere accolte e considerate in quanto soggetto che offre un particolare contributo alla causa comune, oltre che come  rappresentante formale di un gruppo o di un’organizzazione. In quest’ambito è opportuno dedicare spazio e tempo a </w:t>
      </w:r>
      <w:r>
        <w:rPr>
          <w:i/>
          <w:iCs/>
        </w:rPr>
        <w:t xml:space="preserve">formare </w:t>
      </w:r>
      <w:r>
        <w:rPr/>
        <w:t xml:space="preserve">le persone a una forte assunzione di responsabilità nella gestione dei conflitti, sia attraverso percorsi formali che attraverso l’impiego di procedure operative di lavoro, Va detto inoltre che il leader di una rete dovrebbe richiedere esplicitamente il supporto attivo dei componenti della stessa. Lo stereotipo più diffuso sulla leadership suggerisce che chiedere aiuto sia un segno di debolezza o di inefficienza, e quindi molti responsabili sono esitanti nel chiedere aiuto agli altri membri della rete. Ne deriva spesso una condizione di isolamento, sia che nei casi in cui il leader è idealizzato che in quelli in cui viene aspramente criticato. Un modo per superare questo problema è lavorare sui </w:t>
      </w:r>
      <w:r>
        <w:rPr>
          <w:i/>
          <w:iCs/>
        </w:rPr>
        <w:t>comportamenti di ruolo</w:t>
      </w:r>
      <w:r>
        <w:rPr/>
        <w:t xml:space="preserve"> avviando un confronto franco e trasparente con i membri della rete, in modo che i soggetti coinvolti possono esprimere le proprie impressioni riguardo alle competenze del leader e offrire suggerimenti di miglioramento.</w:t>
      </w:r>
    </w:p>
    <w:p>
      <w:pPr>
        <w:pStyle w:val="Corpodeltesto2"/>
        <w:autoSpaceDE w:val="false"/>
        <w:spacing w:lineRule="auto" w:line="240"/>
        <w:rPr/>
      </w:pPr>
      <w:r>
        <w:rPr/>
        <w:t>Nell’ambito della comunicazione sociale risulta importante riuscire a capire gli interessi di ogni singolo gruppo e aiutarlo a tradurli in programmi concreti. Le singole organizzazioni normalmente esprimono grande entusiasmo nel proporre determinate questioni, ma non sempre riescono a tradurre il proprio impegno in termini pratici. Durante le riunioni si tratta di facilitare l’emergere delle diverse posizioni, soprattutto sulle questioni più difficili e controverse, senza suscitare paura, ansia o senso di colpa. Generalmente il lavoro di una rete è favorito se si riesce a costruire un clima sufficientemente sereno e fiducioso rispetto agli obiettivi da raggiungere, riducendo il bisogno di risposte affrettate e prive di incisività.</w:t>
      </w:r>
      <w:r>
        <w:rPr>
          <w:color w:val="0000FF"/>
        </w:rPr>
        <w:t xml:space="preserve"> </w:t>
      </w:r>
    </w:p>
    <w:p>
      <w:pPr>
        <w:pStyle w:val="Corpodeltesto2"/>
        <w:autoSpaceDE w:val="false"/>
        <w:spacing w:lineRule="auto" w:line="240"/>
        <w:rPr/>
      </w:pPr>
      <w:r>
        <w:rPr/>
        <w:t xml:space="preserve">Sul terreno dell’organizzazione della partecipazione il nodo cruciale è rappresentato dal difficile itinerario della costruzione di un programma di lavoro comune, basato sul consenso. Un ulteriore snodo è la gestione degli errori. La conduzione di una rete è un lavoro difficile, in cui è frequente accorgersi di aver sbagliato qualcosa: la valutazione di un problema, la formulazione di una proposta, l’impostazione di una riunione o altro ancora. Riconoscere i propri errori e cercare di correggerli </w:t>
      </w:r>
      <w:r>
        <w:rPr>
          <w:i/>
          <w:iCs/>
        </w:rPr>
        <w:t xml:space="preserve">in itinere </w:t>
      </w:r>
      <w:r>
        <w:rPr/>
        <w:t xml:space="preserve">diviene quindi un’abilità cruciale per poter </w:t>
      </w:r>
      <w:r>
        <w:rPr>
          <w:i/>
          <w:iCs/>
        </w:rPr>
        <w:t>condurre</w:t>
      </w:r>
      <w:r>
        <w:rPr/>
        <w:t xml:space="preserve"> il processo partecipativo e operativo di una rete. In questo senso la gestione degli errori assume il valore di una vera e propria opzione strategica per una </w:t>
      </w:r>
      <w:r>
        <w:rPr>
          <w:i/>
          <w:iCs/>
        </w:rPr>
        <w:t>leadership</w:t>
      </w:r>
      <w:r>
        <w:rPr/>
        <w:t xml:space="preserve"> capace di “stare nella situazione” condividendone le mutevoli influenze degli imprevisti. E’ curioso osservare come sia proprio l’esperienza dell’errore e della sua gestione, soprattutto delle conseguenze che genera, a sedimentare una crescita professionale fatta sia di </w:t>
      </w:r>
      <w:r>
        <w:rPr>
          <w:i/>
          <w:iCs/>
        </w:rPr>
        <w:t xml:space="preserve">competenza emotiva </w:t>
      </w:r>
      <w:r>
        <w:rPr/>
        <w:t xml:space="preserve">(gestione dell’ansia, elaborazione dei fallimenti) che di </w:t>
      </w:r>
      <w:r>
        <w:rPr>
          <w:i/>
          <w:iCs/>
        </w:rPr>
        <w:t xml:space="preserve">abilità operativa </w:t>
      </w:r>
      <w:r>
        <w:rPr/>
        <w:t xml:space="preserve">(comprensione delle ragioni dell’errore, ideazione di nuove strade, sperimentazione di modalità inedite). Possiamo dire, a questo proposito, che la funzione di </w:t>
      </w:r>
      <w:r>
        <w:rPr>
          <w:i/>
          <w:iCs/>
        </w:rPr>
        <w:t>leadership</w:t>
      </w:r>
      <w:r>
        <w:rPr/>
        <w:t xml:space="preserve"> è chiamata in modo particolare a mantenere lo "slancio" di una rete, anche nei periodi negativi: sia ribadendo l’importanza del problema da affrontare che valorizzando i risultati raggiunti. La rappresentazione del “successo” o del “fallimento” nell’ambito del lavoro di rete è, infatti, un fenomeno dinamico in cui interagiscono aspetti oggettivi (dati quantitativi), soggettivi (opinioni individuali) e inter-soggettivi (opinioni di gruppi sociali). L’emersione e il confronto di queste diverse e composite rappresentazioni costituisce un’attività di elaborazione culturale di grande importanza nella vita di una rete, sia per approdare ad una visione più condivisa della propria evoluzione che per monitorare gli effetti della propria azione nel contesto più allargato. Un ultimo, ma essenziale, nodo critico nella gestione efficace della </w:t>
      </w:r>
      <w:r>
        <w:rPr>
          <w:i/>
          <w:iCs/>
        </w:rPr>
        <w:t>leadership</w:t>
      </w:r>
      <w:r>
        <w:rPr/>
        <w:t xml:space="preserve"> possiamo riassumerlo nella frase “formare i successori”. Sono, purtroppo, frequenti gli esempi di </w:t>
      </w:r>
      <w:r>
        <w:rPr>
          <w:i/>
          <w:iCs/>
        </w:rPr>
        <w:t xml:space="preserve">partnership </w:t>
      </w:r>
      <w:r>
        <w:rPr/>
        <w:t xml:space="preserve">locali che si sono frammentate o disperse dopo l’uscita di scena dello staff che ne ha promosso la nascita. Per questa ragione il raggiungimento di un buon livello di </w:t>
      </w:r>
      <w:r>
        <w:rPr>
          <w:i/>
          <w:iCs/>
        </w:rPr>
        <w:t>commitment</w:t>
      </w:r>
      <w:r>
        <w:rPr/>
        <w:t xml:space="preserve"> rappresenta per lo staff degli operatori il momento di avvio di un lavoro di preparazione della </w:t>
      </w:r>
      <w:r>
        <w:rPr>
          <w:i/>
          <w:iCs/>
        </w:rPr>
        <w:t xml:space="preserve">leadership </w:t>
      </w:r>
      <w:r>
        <w:rPr/>
        <w:t xml:space="preserve">futura della rete. Sono diversi i modi e i tempi in cui gli staff gestiscono questo processo. In tutti i casi, la </w:t>
      </w:r>
      <w:r>
        <w:rPr>
          <w:i/>
          <w:iCs/>
        </w:rPr>
        <w:t>formazione alla leadership</w:t>
      </w:r>
      <w:r>
        <w:rPr/>
        <w:t xml:space="preserve"> di una rete deve poter prevedere un itinerario di osservazione, di co-conduzione e di accompagnamento esterno al ruolo. Nella nostra esperienza si tratta di un investimento che contribuisce a rinforzare la continuità dei processi attivati e il radicamento della rete nella cultura della comunità locale .</w:t>
      </w:r>
    </w:p>
    <w:p>
      <w:pPr>
        <w:pStyle w:val="Corpodeltesto2"/>
        <w:autoSpaceDE w:val="false"/>
        <w:spacing w:lineRule="auto" w:line="240"/>
        <w:rPr/>
      </w:pPr>
      <w:r>
        <w:rPr/>
        <w:t xml:space="preserve">Lavorando con diversi gruppi e organizzazioni, promuovendo il programma della rete, e subordinando tutta una serie di interessi  personali agli obbiettivi più ampi della coalizione, spesso il leader diventa oggetto di critiche. I gruppi e le organizzazione si aggregano proprio perché non hanno potere sufficiente per intraprendere da soli un’azione efficace, perciò accade spesso che cerchino di compensare il proprio senso di impotenza muovendo critiche nei confronti di chi ha responsabilità di leadership. Un abile promotore di reti non dovrebbe cercare di sottrarsi alle critiche, bensì dovrebbe affrontarle esplicitamente e spersonalizzarle. Le critiche sono spesso indicatori del fatto che i membri si sentono senza potere e hanno bisogno di aiuto per formulare obbiettivi realistici e raggiungibili. Sia che la critica sia banale o circostanziata, sia che si esprima sotto forma di "suggerimenti" o "proposte costruttive", va affrontata in modo che  riduca il senso di impotenza dei membri della rete. Nell'affrontare le critiche bisognerebbe evitare due errori fondamentali e molto comuni. Il primo è quello di cedere e abbandonare la leadership: nessuna rete può avere successo se il leader viene sostituito ogni volta che si trova ad affrontare un disaccordo serio. L'altro è quello di stare sulla difensiva, ignorare le critiche valide e respingerle. Un leader abile, non solo risponde alle critiche, ma cerca di prevenirle e di riconoscere le proposte e le soluzioni che possono essere avanzate. Egli dovrebbe capire e imparare ad  interrompere i meccanismi di divisione con i quali le persone, abituate a confrontarsi mettendo in atto atteggiamenti di costante opposizione, spesso finiscono col trovare motivi di disaccordo anche con coloro con cui condividono gran parte del modo di vedere le cose. Chiedere a queste persone di considerare invece le aree di accordo è molto utile per ridurre la tensione. Alcuni leader hanno delle resistenze nell'accettare il fatto che le reti nascono per obbiettivi specifici e limitati. Quando diventa chiaro che la rete ha esaurito la propria funzione o non rappresenta più il modo migliore per raggiungere dei risultati rispetto ad una determinata questione, il leader dovrebbe iniziare un processo di scioglimento della rete stessa, indipendentemente dalle caratteristiche di clima e di relazione che il gruppo ha assunto. Se i leader si assumono troppe responsabilità e non  sanno come chiedere aiuto, il senso di isolamento che spesso ne consegue, produce fenomeni di </w:t>
      </w:r>
      <w:r>
        <w:rPr>
          <w:i/>
          <w:iCs/>
        </w:rPr>
        <w:t>burnout</w:t>
      </w:r>
      <w:r>
        <w:rPr/>
        <w:t>. D’altro canto cambiamenti frequenti nella leadership possono causare una seria diminuzione del potere della rete nel raggiungimento dei propri obbiettivi. E' essenziale che ci sia un accordo chiaro tra i membri e la leadership per offrirsi reciprocamente risorse e aiuto, in modo che il carico di lavoro sia equamente distribuito. Dedicare del tempo specificatamente per il supporto personale e per il reciproco apprezzamento al termine di ogni incontro, oppure dare ad ogni persona l'opportunità di condividere un successo con il gruppo, ridurrà il senso di isolamento e ripagherà sia del tempo che dell'impegno dedicato. Molti leader preoccupati dalle scadenze, dai problemi di budget e da altri importanti questioni, dimenticano i benefici che derivano dal fatto di dedicare del tempo per valorizzare e condividere i successi quotidiani.</w:t>
      </w:r>
    </w:p>
    <w:p>
      <w:pPr>
        <w:pStyle w:val="Normal"/>
        <w:autoSpaceDE w:val="false"/>
        <w:jc w:val="both"/>
        <w:rPr/>
      </w:pPr>
      <w:r>
        <w:rPr/>
      </w:r>
    </w:p>
    <w:p>
      <w:pPr>
        <w:pStyle w:val="Heading6"/>
        <w:autoSpaceDE w:val="false"/>
        <w:rPr>
          <w:rFonts w:ascii="Times New Roman" w:hAnsi="Times New Roman" w:cs="Times New Roman"/>
          <w:bCs/>
        </w:rPr>
      </w:pPr>
      <w:r>
        <w:rPr>
          <w:rFonts w:cs="Times New Roman" w:ascii="Times New Roman" w:hAnsi="Times New Roman"/>
          <w:bCs/>
        </w:rPr>
        <w:t>I meccanismi interni nel funzionamento delle reti</w:t>
      </w:r>
    </w:p>
    <w:p>
      <w:pPr>
        <w:pStyle w:val="Normal"/>
        <w:autoSpaceDE w:val="false"/>
        <w:jc w:val="both"/>
        <w:rPr>
          <w:rFonts w:ascii="Times New Roman" w:hAnsi="Times New Roman" w:cs="Times New Roman"/>
          <w:bCs/>
        </w:rPr>
      </w:pPr>
      <w:r>
        <w:rPr>
          <w:rFonts w:cs="Times New Roman"/>
          <w:bCs/>
        </w:rPr>
      </w:r>
    </w:p>
    <w:p>
      <w:pPr>
        <w:pStyle w:val="Corpodeltesto3"/>
        <w:autoSpaceDE w:val="false"/>
        <w:rPr>
          <w:color w:val="000000"/>
        </w:rPr>
      </w:pPr>
      <w:r>
        <w:rPr>
          <w:color w:val="000000"/>
        </w:rPr>
        <w:t>Una rete deve affrontare le stesse questioni gestionali e amministrative di tutte le altre organizzazioni: attivare dei membri e costruire uno staff, prendere delle decisioni, raccogliere fondi e mantenere gli impegni. Tuttavia, dal momento che una rete è formata da gruppi e organizzazioni piuttosto che da individui, si trova ad affrontare alcune specifiche questioni riassumibili nelle domande che seguono: qual’è il ruolo dello staff della rete e in  che modo dovrebbe rendere conto ai membri dell'organizzazione? In che modo la rete prende le decisioni, considerata la diversità dei processi decisionali dei diversi membri? In che modo una rete può raccogliere fondi senza mettersi in competizioni con i suoi stessi membri? Che tipo di impegno può aspettarsi la rete dai propri componenti e in che modo può assicurarselo? Proviamo ad analizzare più da vicino ognuna di queste questioni.</w:t>
      </w:r>
    </w:p>
    <w:p>
      <w:pPr>
        <w:pStyle w:val="Corpodeltesto3"/>
        <w:autoSpaceDE w:val="false"/>
        <w:rPr>
          <w:color w:val="000000"/>
        </w:rPr>
      </w:pPr>
      <w:r>
        <w:rPr>
          <w:color w:val="000000"/>
        </w:rPr>
        <w:t xml:space="preserve">Per poter funzionare in maniera efficace e produttiva una rete per l’inclusione sociale ha bisogno di uno staff che svolge il lavoro di ogni giorno. Le dimensioni dello staff dipendono dalla grandezza della rete, dagli obbiettivi  e dai finanziamenti su cui può far conto. Per una rete orientata su una singola questione, per esempio nata per organizzare una manifestazione, può essere sufficiente il lavoro di una sola persona;  una coalizione a lungo termine, coinvolta in numerose attività può avere bisogno di un considerevole gruppo di persone. I leader dovrebbero imparare a distribuire il personale esistente in ciascuna delle organizzazioni che compongono la rete. Va tenuto conto che, in molti casi, le organizzazioni mettono a disposizione il tempo del proprio staff con l'aspettativa implicita che potranno così esercitare maggiore influenza sulla direzione che prenderà la rete. Per queste ragioni è importante che la rete stabilisca fin dall'inizio una politica precisa a questo proposito, altrimenti nasceranno facilmente dei malintesi tra chi "offre" lo staff e le altre organizzazioni. </w:t>
      </w:r>
    </w:p>
    <w:p>
      <w:pPr>
        <w:pStyle w:val="Corpodeltesto3"/>
        <w:autoSpaceDE w:val="false"/>
        <w:rPr/>
      </w:pPr>
      <w:r>
        <w:rPr>
          <w:color w:val="000000"/>
        </w:rPr>
        <w:t>Lo staff di una rete si trova spesso  a dover prendere delle decisioni, in particolare quando i team delle organizzazioni che la compongono sono oberati di lavoro. In realtà  alcune organizzazioni mancano talvolta del tempo e del personale necessario anche per affrontare adeguatamente le proprie questioni interne. Lo staff potrebbe trovarsi in situazioni paradossali: incaricato di garantire che tutto proceda per il meglio, ma senza l'autorizzazione a prendere delle decisioni importanti. A volte, tuttavia, lo staff è costretto a prendere decisioni e</w:t>
      </w:r>
      <w:r>
        <w:rPr/>
        <w:t xml:space="preserve"> </w:t>
      </w:r>
      <w:r>
        <w:rPr>
          <w:color w:val="000000"/>
        </w:rPr>
        <w:t>i gruppi della rete, ad un certo punto, possono avere la sensazione di essere stati usurpati del potere decisionale e si risentano per questo. Allo staff deve essere garantita sufficiente flessibilità per poter svolgere senza problemi i compiti di routine. Per evitare le tensioni, i gruppi e le organizzazioni aderenti dovrebbero dire esplicitamente  che cosa si aspettano dallo staff e che cosa lo staff possa aspettarsi da loro. Una chiara descrizione dei compiti di cui è responsabile lo staff e di quelli di cui non si debba invece occupare diventa particolarmente importante quando questo è piccolo e oberato di lavoro. Altra possibile fonte di tensione tra i membri della rete e lo staff è rappresentata dalla nomina dei rappresentanti ufficiali, una scelta che dipende dalla natura della funzione che andranno a svolgere. Quando una rete è composta da organizzazioni che hanno  peso politico, è molto probabile, e si verifica nella maggior parte dei casi, che siano i leader stesso dell'organizzazione, piuttosto che lo staff, a fungere da portavoce. D’altra parte, lo staff di una rete può anche crescere di numero, come anche i suoi rappresentanti ufficiali. E' indispensabile discutere tutte queste cose in fase di formazione della rete.</w:t>
      </w:r>
    </w:p>
    <w:p>
      <w:pPr>
        <w:pStyle w:val="Corpodeltesto2"/>
        <w:autoSpaceDE w:val="false"/>
        <w:spacing w:lineRule="auto" w:line="240"/>
        <w:rPr/>
      </w:pPr>
      <w:r>
        <w:rPr/>
        <w:t xml:space="preserve">Come si può vedere da quanto detto fin qui i processi decisionali rappresentano uno snodo di grande importanza nel funzionamento delle reti. Chi stabilisca le linee politiche di base della rete dipende in primo luogo dal fatto che i gruppi vogliano lavorare formalmente o informalmente, e inoltre, dal fatto che insistano per avere essi stessi potere decisionale o si affidino a processi decisionali interni alla rete. A volte, dopo che sono state prese delle decisioni, emerge una certa insoddisfazione. E’ importante perciò fare affidamento su consultazioni preliminari con i componenti dei vari gruppi per evitare di prendere  decisioni affrettate alle quali i gruppi potrebbero rifiutare di tenere fede. L’esperienza mostra che una buona struttura di gestione è facilitata dalla presenza di un piccolo comitato esecutivo supportato e in stretto contatto con uno staff che funziona bene. D'altra parte è possibile far funzionare bene anche una rete formata da molte organizzazioni dotandola di una struttura ampia di delegati eletti democraticamente, che si incontra regolarmente. Ciò che importa è che la struttura di governo della rete esprima i propri obbiettivi e quelli delle organizzazioni che la compongono. Non esiste un unico modo per gestire i processi decisionali delle reti sociali. Alcun leader prediligono la ricerca di soluzioni sulla base dell’unanimità, meccanismo che funziona meglio nel caso di reti impegnate su problemi molto ben focalizzati e circoscritti. In reti più estese, con molteplici compiti, i cui membri hanno spesso una lunga storia di settorializzazione e sfiducia reciproca, cercare di raggiungere l’unanimità su ogni questione può diventare improduttivo o addirittura paralizzante. Di contro l’impiego di un sistema di tipo "maggioritario" può soffocare importanti dissensi e opinioni di minoranza. In questi casi un buon modo di procedere è quella di mirare ad un consenso operativo: in primo luogo costruendo consenso sulle questioni principali (per le quali è possibile dare informazioni dettagliate e aprire la discussione su una ampia varietà di punti di vista), e quindi mirando ad approvare una decisione con almeno i due terzi di opinioni favorevoli e con il supporto della minoranza. </w:t>
      </w:r>
    </w:p>
    <w:p>
      <w:pPr>
        <w:pStyle w:val="Corpodeltesto2"/>
        <w:autoSpaceDE w:val="false"/>
        <w:spacing w:lineRule="auto" w:line="240"/>
        <w:rPr/>
      </w:pPr>
      <w:r>
        <w:rPr/>
        <w:t xml:space="preserve">Qualsiasi sia il metodo decisionale impiegato le reti dovrebbero tenere presente il pericolo di sabotaggio delle decisioni. Queste problema emerge quando i gruppi e le organizzazioni che non sono d'accordo  con  un certo orientamento della rete evitano di esprimere il loro dissenso e le loro obiezioni e poi “dimenticano” di mandare i loro rappresentanti agli incontri a cui la rete si è impegnata a partecipare. Questo tipo di situazioni sono molto frequenti, particolarmente in quelle reti in cui i componenti non hanno forti legami l'uno con l'altro. Questo genere di problemi possono essere evitati se i leader promuovono e incoraggiano la discussione spontanea, dove le differenze hanno la possibilità di emergere e tutte le organizzazioni che fanno parte della rete possano prendere parte ai processi decisionali. </w:t>
      </w:r>
    </w:p>
    <w:p>
      <w:pPr>
        <w:pStyle w:val="Corpodeltesto2"/>
        <w:autoSpaceDE w:val="false"/>
        <w:spacing w:lineRule="auto" w:line="240"/>
        <w:rPr/>
      </w:pPr>
      <w:r>
        <w:rPr/>
        <w:t>Chi ha responsabilità di gestione delle reti deve essere consapevole del  fatto che i gruppi che ne fanno parte hanno diversi livelli di coinvolgimento. Queste differenze si manifestano in termini di tempo, impegno e risorse investite nell'obiettivo comune. In termini generali possiamo dire che tanto più  è offerta la possibilità di coinvolgersi a diversi livelli, tanto maggiore è il numero di organizzazioni che saranno in grado di far parte della rete. E' importante, tuttavia, avere un sistema di controllo  formalizzato sulle responsabilità e stabilire i criteri per decidere quando un impegno è stato portato a termine. Le organizzazioni spesso esitano ad aggregarsi ad una rete perché normalmente questo richiede di possedere delle risorse (staff, tempo, soldi) molto prima che la rete stessa possa provvedere a fornire delle risorse ai gruppi che ne fanno parte. Le reti dovrebbero ricordarsi che sostenere i propri membri tiene alta la motivazione e ne favorisce l'impegno. Al più presto possibile, si dovrebbero trovare risorse - notiziari, pacchetti informativi, studi, guide e altri servizi - per facilitare il lavoro dei membri che fanno parte dell'organizzazione e rassicurarli  sul fatto che il loro aiuto non è dato per scontato. In più, eventi speciali (conferenze, incontri informativi, e altro ancora) , sono molto utili per condividere le informazioni,  confrontare i vari materiali e quindi favorire l'unità. Si tratta di iniziative che oltretutto permettono ai membri dell'organizzazione di incontrare una gran varietà di individui, gruppi e associazioni altrimenti inaccessibili. Anche quando le reti trattano importanti e urgenti questioni che le singole organizzazioni non possono affrontare da sole, non ci si dovrebbe focalizzare in maniera così esclusiva sul "riuscire a portare a termine il compito" trascurando di offrire l'opportunità di esperienze personali e culturali. Bisognerebbe, inoltre, dedicare del tempo per condividere e valorizzare i risultati positivi ottenuti dalla rete perché questo aumenta la motivazione e la partecipazione, sia individuale che di gruppo.</w:t>
      </w:r>
    </w:p>
    <w:p>
      <w:pPr>
        <w:pStyle w:val="Normal"/>
        <w:autoSpaceDE w:val="false"/>
        <w:jc w:val="both"/>
        <w:rPr/>
      </w:pPr>
      <w:r>
        <w:rPr/>
      </w:r>
    </w:p>
    <w:p>
      <w:pPr>
        <w:pStyle w:val="Normal"/>
        <w:autoSpaceDE w:val="false"/>
        <w:jc w:val="both"/>
        <w:rPr/>
      </w:pPr>
      <w:r>
        <w:rPr/>
      </w:r>
    </w:p>
    <w:p>
      <w:pPr>
        <w:pStyle w:val="Heading6"/>
        <w:autoSpaceDE w:val="false"/>
        <w:spacing w:lineRule="auto" w:line="360"/>
        <w:rPr>
          <w:rFonts w:ascii="Times New Roman" w:hAnsi="Times New Roman" w:cs="Times New Roman"/>
          <w:bCs/>
        </w:rPr>
      </w:pPr>
      <w:r>
        <w:rPr>
          <w:rFonts w:cs="Times New Roman" w:ascii="Times New Roman" w:hAnsi="Times New Roman"/>
          <w:bCs/>
        </w:rPr>
        <w:t>Riconoscere e gestire i conflitti nelle reti: la strategia negoziale</w:t>
      </w:r>
    </w:p>
    <w:p>
      <w:pPr>
        <w:pStyle w:val="Corpodeltesto2"/>
        <w:autoSpaceDE w:val="false"/>
        <w:spacing w:lineRule="auto" w:line="240"/>
        <w:rPr/>
      </w:pPr>
      <w:r>
        <w:rPr/>
        <w:t>La grande complessità delle questioni che vengono affrontate e la notevole eterogeneità dei gruppi e delle organizzazioni coinvolte fa si che le reti siano costantemente interessate da processi conflittuali, con la conseguente necessità di sviluppare una forte competenza in termini di negoziazione. Malgrado il fatto che sembri semplice e di buon senso, la negoziazione sarà più efficace se se comprende il processo e si adottano alcune procedure operative. Far si che i membri di una rete si esercitino nell'arte della negoziazione richiede un certo investimento di tempo, ma si tratta di uno sforzo generalmente ben ripagato. Saper negoziare con successo è una delle chiavi per condurre incontri efficaci ed elaborare programmi condivisi e produttivi.</w:t>
      </w:r>
    </w:p>
    <w:p>
      <w:pPr>
        <w:pStyle w:val="Normal"/>
        <w:autoSpaceDE w:val="false"/>
        <w:jc w:val="both"/>
        <w:rPr/>
      </w:pPr>
      <w:r>
        <w:rPr>
          <w:sz w:val="24"/>
        </w:rPr>
        <w:t xml:space="preserve">Il lavoro di rete richiede la negoziazione a due livelli: a </w:t>
      </w:r>
      <w:r>
        <w:rPr>
          <w:i/>
          <w:iCs/>
          <w:sz w:val="24"/>
        </w:rPr>
        <w:t>livello interno</w:t>
      </w:r>
      <w:r>
        <w:rPr>
          <w:sz w:val="24"/>
        </w:rPr>
        <w:t xml:space="preserve"> per conciliare le posizioni differenti dei membri della rete al fine di definire un programma coerente;  a </w:t>
      </w:r>
      <w:r>
        <w:rPr>
          <w:i/>
          <w:iCs/>
          <w:sz w:val="24"/>
        </w:rPr>
        <w:t>livello</w:t>
      </w:r>
      <w:r>
        <w:rPr>
          <w:sz w:val="24"/>
        </w:rPr>
        <w:t xml:space="preserve"> esterno, per affrontare i molteplici fattori che sembrano avere influenza nella comunità locale. Quasi ogni decisione debba prendere una rete già esistente o in via di formazione, necessita di gestire un processo di negoziazione più o meno intenso e complesso.</w:t>
      </w:r>
    </w:p>
    <w:p>
      <w:pPr>
        <w:pStyle w:val="Normal"/>
        <w:autoSpaceDE w:val="false"/>
        <w:jc w:val="both"/>
        <w:rPr>
          <w:sz w:val="24"/>
        </w:rPr>
      </w:pPr>
      <w:r>
        <w:rPr>
          <w:sz w:val="24"/>
        </w:rPr>
        <w:t>Ma vediamo più da vicino quali accorgimenti implica un buon processo negoziale:</w:t>
      </w:r>
    </w:p>
    <w:p>
      <w:pPr>
        <w:pStyle w:val="Normal"/>
        <w:autoSpaceDE w:val="false"/>
        <w:jc w:val="both"/>
        <w:rPr>
          <w:sz w:val="16"/>
        </w:rPr>
      </w:pPr>
      <w:r>
        <w:rPr>
          <w:sz w:val="16"/>
        </w:rPr>
      </w:r>
    </w:p>
    <w:p>
      <w:pPr>
        <w:pStyle w:val="Normal"/>
        <w:numPr>
          <w:ilvl w:val="0"/>
          <w:numId w:val="2"/>
        </w:numPr>
        <w:autoSpaceDE w:val="false"/>
        <w:jc w:val="both"/>
        <w:rPr/>
      </w:pPr>
      <w:r>
        <w:rPr>
          <w:i/>
          <w:iCs/>
          <w:sz w:val="24"/>
        </w:rPr>
        <w:t>Valutare le posizioni</w:t>
      </w:r>
      <w:r>
        <w:rPr>
          <w:sz w:val="24"/>
        </w:rPr>
        <w:t>. La negoziazione richiede di valutare con attenzione  le reciproche  posizioni dei soggetti in campo in modo da trovare interessi comuni e compatibili. L'approccio più comune, che alcuni definiscono di "attesa distributiva" prevede semplicemente che quello che guadagna una parte, lo perde l'altra, cosicché l'obbiettivo è quello di massimizzare i guadagni e ridurre al minimo le perdite. Un approccio più costruttivo, pensato per produrre vantaggi per entrambe le parti in conflitto, è quello di esplorare le posizioni apparentemente inconciliabili nella ricerca di interessi compatibili. Sottolineare le affinità  è possibile in quasi tutte le negoziazioni.</w:t>
      </w:r>
    </w:p>
    <w:p>
      <w:pPr>
        <w:pStyle w:val="Normal"/>
        <w:autoSpaceDE w:val="false"/>
        <w:ind w:left="180" w:hanging="0"/>
        <w:jc w:val="both"/>
        <w:rPr>
          <w:sz w:val="16"/>
        </w:rPr>
      </w:pPr>
      <w:r>
        <w:rPr>
          <w:sz w:val="16"/>
        </w:rPr>
      </w:r>
    </w:p>
    <w:p>
      <w:pPr>
        <w:pStyle w:val="Normal"/>
        <w:numPr>
          <w:ilvl w:val="0"/>
          <w:numId w:val="2"/>
        </w:numPr>
        <w:autoSpaceDE w:val="false"/>
        <w:jc w:val="both"/>
        <w:rPr/>
      </w:pPr>
      <w:r>
        <w:rPr>
          <w:i/>
          <w:iCs/>
          <w:sz w:val="24"/>
        </w:rPr>
        <w:t>Aspetto generativo dei conflitti.</w:t>
      </w:r>
      <w:r>
        <w:rPr>
          <w:sz w:val="24"/>
        </w:rPr>
        <w:t xml:space="preserve"> I conflitti non dovrebbero venire eliminati; la loro soluzione può portare a risultati che nessuna delle due parti otterrebbe da sola. Un conflitto di interessi apparentemente inconciliabile può essere un pretesto per provare ad analizzare le ragioni più profonde che determinano l'</w:t>
      </w:r>
      <w:r>
        <w:rPr>
          <w:i/>
          <w:iCs/>
          <w:sz w:val="24"/>
        </w:rPr>
        <w:t>empasse</w:t>
      </w:r>
      <w:r>
        <w:rPr>
          <w:sz w:val="24"/>
        </w:rPr>
        <w:t>. In molti casi, i conflitti producono nuove energie, inducono entrambi le parti in causa a pensare nuove soluzioni e nuovi modi di lavorare insieme. I risultati che si ottengono sono l'aumento della consapevolezza e di opzioni creative per affrontare le diversità delle parti in causa.</w:t>
      </w:r>
    </w:p>
    <w:p>
      <w:pPr>
        <w:pStyle w:val="Normal"/>
        <w:autoSpaceDE w:val="false"/>
        <w:jc w:val="both"/>
        <w:rPr>
          <w:sz w:val="16"/>
        </w:rPr>
      </w:pPr>
      <w:r>
        <w:rPr>
          <w:sz w:val="16"/>
        </w:rPr>
      </w:r>
    </w:p>
    <w:p>
      <w:pPr>
        <w:pStyle w:val="Normal"/>
        <w:numPr>
          <w:ilvl w:val="0"/>
          <w:numId w:val="2"/>
        </w:numPr>
        <w:autoSpaceDE w:val="false"/>
        <w:jc w:val="both"/>
        <w:rPr/>
      </w:pPr>
      <w:r>
        <w:rPr>
          <w:i/>
          <w:iCs/>
          <w:sz w:val="24"/>
        </w:rPr>
        <w:t>Equilibrio di potere</w:t>
      </w:r>
      <w:r>
        <w:rPr>
          <w:sz w:val="24"/>
        </w:rPr>
        <w:t>. Le parti dovrebbero sviluppare un potere sufficiente e dimostrabile, per indurre l’interlocutore a trattare con loro e a rispondere alle questioni che sollevano. Gli eccessivi squilibri di potere tendono a generare posizioni di frustrazione e di fatalismo. Molto spesso gli interlocutori in campo non aprono una negoziazione con chi non ha potere e non può esercitare nessun tipo di influenza negli ambiti del proprio interesse. Per queste ragioni è importante che una rete cerchi di aumentare il proprio potere di influenzamento sul contesto in cui agisce e sulle questioni in cui è impegnata.</w:t>
      </w:r>
    </w:p>
    <w:p>
      <w:pPr>
        <w:pStyle w:val="Normal"/>
        <w:autoSpaceDE w:val="false"/>
        <w:jc w:val="both"/>
        <w:rPr>
          <w:sz w:val="16"/>
        </w:rPr>
      </w:pPr>
      <w:r>
        <w:rPr>
          <w:sz w:val="16"/>
        </w:rPr>
      </w:r>
    </w:p>
    <w:p>
      <w:pPr>
        <w:pStyle w:val="Normal"/>
        <w:numPr>
          <w:ilvl w:val="0"/>
          <w:numId w:val="2"/>
        </w:numPr>
        <w:autoSpaceDE w:val="false"/>
        <w:jc w:val="both"/>
        <w:rPr>
          <w:i/>
          <w:i/>
          <w:iCs/>
          <w:sz w:val="24"/>
        </w:rPr>
      </w:pPr>
      <w:r>
        <w:rPr>
          <w:i/>
          <w:iCs/>
          <w:sz w:val="24"/>
        </w:rPr>
        <w:t>Articolazione temporale</w:t>
      </w:r>
      <w:r>
        <w:rPr>
          <w:sz w:val="24"/>
        </w:rPr>
        <w:t>.</w:t>
      </w:r>
      <w:r>
        <w:rPr/>
        <w:t xml:space="preserve"> </w:t>
      </w:r>
      <w:r>
        <w:rPr>
          <w:sz w:val="24"/>
        </w:rPr>
        <w:t>Le negoziazioni normalmente non avvengono in un unico contatto ma attraverso relazioni che si sviluppano nel tempo. Nella maggior parte dei casi, le parti dipendono l'una dall'altra e questo comporta una relazione duratura. Una rete dovrebbe tenere conto di questa variabile per elaborare una propria strategia negoziale.</w:t>
      </w:r>
    </w:p>
    <w:p>
      <w:pPr>
        <w:pStyle w:val="Normal"/>
        <w:autoSpaceDE w:val="false"/>
        <w:jc w:val="both"/>
        <w:rPr>
          <w:i/>
          <w:i/>
          <w:iCs/>
          <w:sz w:val="16"/>
        </w:rPr>
      </w:pPr>
      <w:r>
        <w:rPr>
          <w:i/>
          <w:iCs/>
          <w:sz w:val="16"/>
        </w:rPr>
      </w:r>
    </w:p>
    <w:p>
      <w:pPr>
        <w:pStyle w:val="Normal"/>
        <w:numPr>
          <w:ilvl w:val="0"/>
          <w:numId w:val="2"/>
        </w:numPr>
        <w:autoSpaceDE w:val="false"/>
        <w:jc w:val="both"/>
        <w:rPr>
          <w:i/>
          <w:i/>
          <w:iCs/>
          <w:sz w:val="24"/>
        </w:rPr>
      </w:pPr>
      <w:r>
        <w:rPr>
          <w:i/>
          <w:iCs/>
          <w:sz w:val="24"/>
        </w:rPr>
        <w:t>Formalità e informalità del processo.</w:t>
      </w:r>
      <w:r>
        <w:rPr>
          <w:sz w:val="24"/>
        </w:rPr>
        <w:t xml:space="preserve"> La negoziazione può essere tanto di tipo formale quanto di carattere informale. Sebbene entrambe utilizzino principi e competenze simili, vi sono importanti differenze fra le due. Le negoziazioni </w:t>
      </w:r>
      <w:r>
        <w:rPr>
          <w:i/>
          <w:iCs/>
          <w:sz w:val="24"/>
        </w:rPr>
        <w:t>formali</w:t>
      </w:r>
      <w:r>
        <w:rPr>
          <w:sz w:val="24"/>
        </w:rPr>
        <w:t xml:space="preserve"> coinvolgono processi intenzionali di risoluzione dei conflitti. Queste danno luogo a commissioni, accordi scritti,  contratti che descrivono i termini delle questioni sulle quali si è trovato un accordo e quelle ancora irrisolte, procedure per ratificare gli accordi (per esempio, la percentuale dei membri di una rete necessaria per approvare una decisione). Le negoziazioni </w:t>
      </w:r>
      <w:r>
        <w:rPr>
          <w:i/>
          <w:iCs/>
          <w:sz w:val="24"/>
        </w:rPr>
        <w:t>informali</w:t>
      </w:r>
      <w:r>
        <w:rPr>
          <w:sz w:val="24"/>
        </w:rPr>
        <w:t xml:space="preserve"> fanno parte della vita normale di una rete e riguardano tutte le questioni meno strutturate come: decidere un obiettivo, mettere a punto una specifica strategia, stabilire un programma, valutare quali gruppi debbano essere invitati o meno a una certa iniziativa , dove si terranno gli incontri e altro ancora.</w:t>
      </w:r>
    </w:p>
    <w:p>
      <w:pPr>
        <w:pStyle w:val="Normal"/>
        <w:autoSpaceDE w:val="false"/>
        <w:jc w:val="both"/>
        <w:rPr>
          <w:i/>
          <w:i/>
          <w:iCs/>
          <w:sz w:val="24"/>
        </w:rPr>
      </w:pPr>
      <w:r>
        <w:rPr>
          <w:i/>
          <w:iCs/>
          <w:sz w:val="24"/>
        </w:rPr>
      </w:r>
    </w:p>
    <w:p>
      <w:pPr>
        <w:pStyle w:val="Corpodeltesto2"/>
        <w:autoSpaceDE w:val="false"/>
        <w:spacing w:lineRule="auto" w:line="240"/>
        <w:rPr/>
      </w:pPr>
      <w:r>
        <w:rPr/>
        <w:t>Sul piano procedurale possiamo individuare una serie di fasi in cui si articola un processo negoziale. Riportiamo di seguito alcune osservazioni metodologiche relative ai fenomeni maggiormente rilevanti nelle diverse fasi e ai comportamenti più facilitanti un’efficace gestione del processo.</w:t>
      </w:r>
    </w:p>
    <w:p>
      <w:pPr>
        <w:pStyle w:val="Corpodeltesto2"/>
        <w:autoSpaceDE w:val="false"/>
        <w:spacing w:lineRule="auto" w:line="240"/>
        <w:rPr/>
      </w:pPr>
      <w:r>
        <w:rPr/>
      </w:r>
    </w:p>
    <w:p>
      <w:pPr>
        <w:pStyle w:val="Corpodeltesto2"/>
        <w:autoSpaceDE w:val="false"/>
        <w:rPr>
          <w:sz w:val="22"/>
        </w:rPr>
      </w:pPr>
      <w:r>
        <w:rPr>
          <w:sz w:val="22"/>
        </w:rPr>
        <w:t>FASE DI EMERSIONE E RICONOSCIMENTO DEGLI INTERLOCUTORI</w:t>
      </w:r>
    </w:p>
    <w:p>
      <w:pPr>
        <w:pStyle w:val="Corpodeltesto2"/>
        <w:autoSpaceDE w:val="false"/>
        <w:spacing w:lineRule="auto" w:line="240"/>
        <w:rPr/>
      </w:pPr>
      <w:r>
        <w:rPr/>
        <w:t>Questa fase implica, in prima battuta, un processo di riconoscimento del conflitto e l’appello alla cooperazione di tutti per risolverlo. Un modo semplice ed efficace è quello di esporre un cartellone in cui vengono evidenziati con chiarezza gli elementi di disaccordo. Mettere gli interlocutori di fronte allo stesso cartellone aiuta a focalizzare l'attenzione, a presentare il problema come una sfida stimolante, e può promuove la formazione di una commissione mista per elaborare delle possibili soluzioni. Un secondo aspetto si riferisce alla necessità di determinare una serie di "punti fermi" prima di iniziare la negoziazione. Si tratta quindi di evitare richieste relative a quei punti sui quali l'altra parte, o le altre parti, non sono disposte a trattare, per dare spazio alla discussione senza minacciare le posizioni di fondo delle organizzazioni.</w:t>
      </w:r>
    </w:p>
    <w:p>
      <w:pPr>
        <w:pStyle w:val="Corpodeltesto2"/>
        <w:autoSpaceDE w:val="false"/>
        <w:spacing w:lineRule="auto" w:line="240"/>
        <w:rPr/>
      </w:pPr>
      <w:r>
        <w:rPr/>
        <w:t>Anche studiare in anticipo gli interessi, gli obbiettivi e le posizioni delle altre parti è un comportamento che può facilitare l’avvio di una “buona negoziazione”. Se tutti sono ben informati rispetto ai bisogni dell'altra parte e sensibili alle aree sulle quali potrebbero nascere conflitti, ciascuno può mettere in evidenza i benefici che derivano dal compromesso e dal reciproco supporto per risolvere una determinata questione. Sfortunatamente, le reti spesso si concentrano quasi esclusivamente sulla propria "correttezza" morale o politica piuttosto che preoccuparsi di come presentare con efficacia e persuasività il proprio punto di vista.</w:t>
      </w:r>
    </w:p>
    <w:p>
      <w:pPr>
        <w:pStyle w:val="Corpodeltesto2"/>
        <w:autoSpaceDE w:val="false"/>
        <w:spacing w:lineRule="auto" w:line="240"/>
        <w:rPr/>
      </w:pPr>
      <w:r>
        <w:rPr/>
        <w:t xml:space="preserve">L’esperienza mostra inoltre che l’impiego di alcune tecniche di </w:t>
      </w:r>
      <w:r>
        <w:rPr>
          <w:i/>
          <w:iCs/>
        </w:rPr>
        <w:t>role-playing</w:t>
      </w:r>
      <w:r>
        <w:rPr/>
        <w:t xml:space="preserve"> più aiutare la preparazione delle persone che prenderanno parte alla negoziazione. Poter simulare aspetti relativi alla situazione che si dovrà affrontare consente infatti di mettere in luce i pregiudizi nei confronti dell'altra parte, facilitando lo sviluppo di strategie e tattiche appropriate, a partire da presupposti più precisi e più solidi. Nel delineare i ruoli, la cosa migliore è quella di assegnare ad una persona la parte della rete, ad un'altra il ruolo delle questioni sulle quali si è già trovato un accordo e quelle ancora irrisolte, e ad un'altra la parte del mediatore. Quando i partner della negoziazione si trovano in una </w:t>
      </w:r>
      <w:r>
        <w:rPr>
          <w:i/>
          <w:iCs/>
        </w:rPr>
        <w:t>empasse</w:t>
      </w:r>
      <w:r>
        <w:rPr/>
        <w:t xml:space="preserve">, il mediatore potrebbe suggerire un </w:t>
      </w:r>
      <w:r>
        <w:rPr>
          <w:i/>
          <w:iCs/>
        </w:rPr>
        <w:t>brainstorming</w:t>
      </w:r>
      <w:r>
        <w:rPr/>
        <w:t xml:space="preserve"> oppure dare vita ad un gruppo ristretto mirato alla soluzione del problema. Anche in un conflitto tra due persone, una terza persona può aiutare una o entrambe le parti a simulare differenti opzioni per conciliare le differenze. Questa tecnica è molto efficace perché consente di ideare nuove strategie con modalità che facilitano identificazione nell’altro e messa a fuoco di possibili attribuzioni reciproche basate su pregiudizi e stereotipi.</w:t>
      </w:r>
    </w:p>
    <w:p>
      <w:pPr>
        <w:pStyle w:val="Normal"/>
        <w:autoSpaceDE w:val="false"/>
        <w:jc w:val="both"/>
        <w:rPr/>
      </w:pPr>
      <w:r>
        <w:rPr/>
      </w:r>
    </w:p>
    <w:p>
      <w:pPr>
        <w:pStyle w:val="Normal"/>
        <w:autoSpaceDE w:val="false"/>
        <w:jc w:val="both"/>
        <w:rPr>
          <w:sz w:val="22"/>
        </w:rPr>
      </w:pPr>
      <w:r>
        <w:rPr>
          <w:sz w:val="22"/>
        </w:rPr>
        <w:t>IL PERCORSO PER LA SOLUZIONE NEGOZIALE DEI CONFLITTI</w:t>
      </w:r>
    </w:p>
    <w:p>
      <w:pPr>
        <w:pStyle w:val="Corpodeltesto2"/>
        <w:autoSpaceDE w:val="false"/>
        <w:spacing w:lineRule="auto" w:line="240"/>
        <w:rPr/>
      </w:pPr>
      <w:r>
        <w:rPr/>
        <w:t>Nella soluzione dei conflitti vengono impiegati diversi modelli. Riportiamo di seguito un modello procedurale in 9 tappe che ci pare particolarmente indicato per analizzare e gestire negoziazioni nei contesti del lavoro di rete:</w:t>
      </w:r>
    </w:p>
    <w:p>
      <w:pPr>
        <w:pStyle w:val="Normal"/>
        <w:numPr>
          <w:ilvl w:val="0"/>
          <w:numId w:val="4"/>
        </w:numPr>
        <w:autoSpaceDE w:val="false"/>
        <w:jc w:val="both"/>
        <w:rPr/>
      </w:pPr>
      <w:r>
        <w:rPr>
          <w:sz w:val="24"/>
        </w:rPr>
        <w:t xml:space="preserve">(prima tappa) </w:t>
      </w:r>
      <w:r>
        <w:rPr>
          <w:i/>
          <w:iCs/>
          <w:sz w:val="24"/>
        </w:rPr>
        <w:t>la retorica</w:t>
      </w:r>
      <w:r>
        <w:rPr>
          <w:sz w:val="24"/>
        </w:rPr>
        <w:t>. E’</w:t>
      </w:r>
      <w:r>
        <w:rPr>
          <w:i/>
          <w:iCs/>
          <w:sz w:val="24"/>
        </w:rPr>
        <w:t xml:space="preserve"> </w:t>
      </w:r>
      <w:r>
        <w:rPr>
          <w:sz w:val="24"/>
        </w:rPr>
        <w:t>il linguaggio tipico delle prime fasi del negoziato. Spesso  è un linguaggio ambiguo, o che utilizza una terminologia fortemente ideologica, piuttosto che in termini chiari e concreti. E’ molto importante impegnarsi per “svelare” questo linguaggio e produrre un livello di comunicazione che consenta di avvicinarsi al “cuore” della controversia sgomberando il campo da rocciose e immodificabili opzioni di principio.</w:t>
      </w:r>
    </w:p>
    <w:p>
      <w:pPr>
        <w:pStyle w:val="Normal"/>
        <w:numPr>
          <w:ilvl w:val="0"/>
          <w:numId w:val="4"/>
        </w:numPr>
        <w:autoSpaceDE w:val="false"/>
        <w:jc w:val="both"/>
        <w:rPr/>
      </w:pPr>
      <w:r>
        <w:rPr>
          <w:sz w:val="24"/>
        </w:rPr>
        <w:t xml:space="preserve">(seconda tappa) </w:t>
      </w:r>
      <w:r>
        <w:rPr>
          <w:i/>
          <w:iCs/>
          <w:sz w:val="24"/>
        </w:rPr>
        <w:t xml:space="preserve">la definizione della questione. </w:t>
      </w:r>
      <w:r>
        <w:rPr>
          <w:sz w:val="24"/>
        </w:rPr>
        <w:t>La fase più critica è quando le parti in causa superano la retorica per definire in maniera più precisa e circostanziata le questioni che interessano. In questo caso l’obbiettivo a cui tendere è un primo livello di accordo sui punti cruciali della questione (“qual’è il problema che ci vede contrapposti”).</w:t>
      </w:r>
    </w:p>
    <w:p>
      <w:pPr>
        <w:pStyle w:val="Normal"/>
        <w:numPr>
          <w:ilvl w:val="0"/>
          <w:numId w:val="4"/>
        </w:numPr>
        <w:autoSpaceDE w:val="false"/>
        <w:jc w:val="both"/>
        <w:rPr/>
      </w:pPr>
      <w:r>
        <w:rPr>
          <w:sz w:val="24"/>
        </w:rPr>
        <w:t xml:space="preserve">(terza tappa) </w:t>
      </w:r>
      <w:r>
        <w:rPr>
          <w:i/>
          <w:iCs/>
          <w:sz w:val="24"/>
        </w:rPr>
        <w:t>l’esplorazione delle diverse posizioni.</w:t>
      </w:r>
      <w:r>
        <w:rPr>
          <w:sz w:val="24"/>
        </w:rPr>
        <w:t xml:space="preserve"> Dopo aver raggiunto l'accordo su quale sia la questione principale, le parti definiscono le rispettive posizioni rispetto al problema individuato. Inizialmente queste possono essere rigide ma l'importante è che ciascuna delle parti abbia il tempo di esporre e di articolare appieno il proprio punto di vista; si può passare oltre solo dopo che tutti hanno la sensazione di essere stati ascoltati e capiti. L’irrigidimento delle posizioni è infatti spesso collegato ad un insufficiente spazio di ascolto delle argomentazioni.</w:t>
      </w:r>
    </w:p>
    <w:p>
      <w:pPr>
        <w:pStyle w:val="Normal"/>
        <w:numPr>
          <w:ilvl w:val="0"/>
          <w:numId w:val="4"/>
        </w:numPr>
        <w:autoSpaceDE w:val="false"/>
        <w:jc w:val="both"/>
        <w:rPr/>
      </w:pPr>
      <w:r>
        <w:rPr>
          <w:sz w:val="24"/>
        </w:rPr>
        <w:t xml:space="preserve">(quarta tappa) </w:t>
      </w:r>
      <w:r>
        <w:rPr>
          <w:i/>
          <w:iCs/>
          <w:sz w:val="24"/>
        </w:rPr>
        <w:t>l'ampliamento dei punti di vista attraverso l'esplorazione degli interessi inespressi</w:t>
      </w:r>
      <w:r>
        <w:rPr>
          <w:sz w:val="24"/>
        </w:rPr>
        <w:t>. E' il momento in cui impiegare una tecnica di brainstorming, quando cioè le parti in causa riescono a considerare tutti i possibili modi di guardare al conflitto. L'obbiettivo non è solo di trovare delle nuove soluzioni ma di esplorare più ampie modalità di inquadrare il problema in modo che gli interessi di entrambe le parti possano essere presi in considerazione. L’allargamento dei punti di vista rende possibile includere nel quadro concettuale significati e possibilità fino ad allora non contemplate o addirittura considerate esterne al problema di partenza.</w:t>
      </w:r>
    </w:p>
    <w:p>
      <w:pPr>
        <w:pStyle w:val="Normal"/>
        <w:numPr>
          <w:ilvl w:val="0"/>
          <w:numId w:val="4"/>
        </w:numPr>
        <w:autoSpaceDE w:val="false"/>
        <w:jc w:val="both"/>
        <w:rPr/>
      </w:pPr>
      <w:r>
        <w:rPr>
          <w:sz w:val="24"/>
        </w:rPr>
        <w:t xml:space="preserve">(quinta tappa) </w:t>
      </w:r>
      <w:r>
        <w:rPr>
          <w:i/>
          <w:iCs/>
          <w:sz w:val="24"/>
        </w:rPr>
        <w:t>la riduzione delle alternative per sviluppare i parametri di una soluzione</w:t>
      </w:r>
      <w:r>
        <w:rPr>
          <w:sz w:val="24"/>
        </w:rPr>
        <w:t>. A questo punto, ogni parte deve distinguere tra i punti rispetto ai quali è disposta a trovare un compromesso, e quelli che ritiene essenziali e sui quali non può assolutamente trattare. E' qui che questioni apparentemente irrilevanti si trasformano in questioni critiche. Questo passaggio è doppiamente importante poiché consente di avviare parziali e reciproci cambiamenti di posizione che scompongono la negoziazione in segmenti più facilmente approcciabili.</w:t>
      </w:r>
    </w:p>
    <w:p>
      <w:pPr>
        <w:pStyle w:val="Normal"/>
        <w:numPr>
          <w:ilvl w:val="0"/>
          <w:numId w:val="4"/>
        </w:numPr>
        <w:autoSpaceDE w:val="false"/>
        <w:jc w:val="both"/>
        <w:rPr/>
      </w:pPr>
      <w:r>
        <w:rPr>
          <w:sz w:val="24"/>
        </w:rPr>
        <w:t xml:space="preserve">(sesta tappa) </w:t>
      </w:r>
      <w:r>
        <w:rPr>
          <w:i/>
          <w:iCs/>
          <w:sz w:val="24"/>
        </w:rPr>
        <w:t>l'accordo formale</w:t>
      </w:r>
      <w:r>
        <w:rPr>
          <w:sz w:val="24"/>
        </w:rPr>
        <w:t>. La negoziazione dovrebbe concludersi con un accordo scritto. Questo passo è necessario per le reti così come lo è per altri tipi di organizzazioni. Senza un accordo scritto alcune reti si sono ritrovate in difficoltà perché in presenza di un dubbio non è possibile fare riferimento a un documento che possa chiarire i termini  dell'accordo raggiunto.</w:t>
      </w:r>
    </w:p>
    <w:p>
      <w:pPr>
        <w:pStyle w:val="Normal"/>
        <w:autoSpaceDE w:val="false"/>
        <w:jc w:val="both"/>
        <w:rPr>
          <w:sz w:val="16"/>
        </w:rPr>
      </w:pPr>
      <w:r>
        <w:rPr>
          <w:sz w:val="16"/>
        </w:rPr>
      </w:r>
    </w:p>
    <w:p>
      <w:pPr>
        <w:pStyle w:val="Corpodeltesto2"/>
        <w:autoSpaceDE w:val="false"/>
        <w:spacing w:lineRule="auto" w:line="240"/>
        <w:rPr/>
      </w:pPr>
      <w:r>
        <w:rPr/>
        <w:t xml:space="preserve">Attraverso l’impiego del modello negoziale descritto sopra i partner di una rete possono essere agevolati nell’esaminare i diversi aspetti di una determinata situazione conflittuale, riconoscerla e prepararsi per una efficace gestione. Ovviamente si tratta di un percorso tutt’altro che lineare e in cui sono prevedibili avanzamenti improvvisi e repentini arretramenti. </w:t>
      </w:r>
    </w:p>
    <w:p>
      <w:pPr>
        <w:pStyle w:val="Corpodeltesto2"/>
        <w:autoSpaceDE w:val="false"/>
        <w:spacing w:lineRule="auto" w:line="240"/>
        <w:rPr/>
      </w:pPr>
      <w:r>
        <w:rPr/>
        <w:t>Gli attori in campo possono infatti “perdere il contatto”con l’interlocutore e assumere una posizione più “regressiva” rispetto al processo, per esempio tornando a dichiarazioni retoriche o a posizioni di messa in discussione dell’accordo raggiunto sulla definizione del problema. In questo percorso accidentato si possono verificare una serie di fenomeni critici. Proviamo di seguito a passarne in rassegna alcuni.</w:t>
      </w:r>
    </w:p>
    <w:p>
      <w:pPr>
        <w:pStyle w:val="Corpodeltesto2"/>
        <w:autoSpaceDE w:val="false"/>
        <w:spacing w:lineRule="auto" w:line="240"/>
        <w:rPr/>
      </w:pPr>
      <w:r>
        <w:rPr/>
        <w:t xml:space="preserve">Una criticità piuttosto frequente è il cosiddetto “ritorno alla retorica”, un fenomeno che riporta indietro il livello del confronto richiamando in auge modalità che si era riusciti a superare. Quando una rete affronta un nuovo problema dopo essersi accordata rispetto a determinate questioni chiave, il ritornare alla retorica può essere una tattica per evitare di affrontare le questioni più pregnanti. </w:t>
      </w:r>
    </w:p>
    <w:p>
      <w:pPr>
        <w:pStyle w:val="Corpodeltesto2"/>
        <w:autoSpaceDE w:val="false"/>
        <w:spacing w:lineRule="auto" w:line="240"/>
        <w:rPr/>
      </w:pPr>
      <w:r>
        <w:rPr/>
        <w:t>Una seconda criticità nel processo negoziale è rappresentato dal meccanismo di  “negazione del problema principale”. Quando una gamma esagerata di questioni sembra richiedere attenzione e impedisce l'azione, è probabile che la questione principale non sia stata definita adeguatamente, operazione che diventa necessario fare per poter riprendere il cammino negoziale.</w:t>
      </w:r>
    </w:p>
    <w:p>
      <w:pPr>
        <w:pStyle w:val="Corpodeltesto2"/>
        <w:autoSpaceDE w:val="false"/>
        <w:spacing w:lineRule="auto" w:line="240"/>
        <w:rPr/>
      </w:pPr>
      <w:r>
        <w:rPr/>
        <w:t xml:space="preserve">Il “rifiuto della soluzione” è un fenomeno che si manifesta invece attraverso una forte opposizione da parte di alcuni membri della rete all’implementazione delle scelte già intraprese e indica generalmente che è stato dedicato un tempo insufficiente (o non ben gestito) per ascoltare adeguatamente tutti i punti di vista, e per dare il supporto necessario al diritto di tutti di esprimere la propria posizione di partenza. </w:t>
      </w:r>
    </w:p>
    <w:p>
      <w:pPr>
        <w:pStyle w:val="Corpodeltesto2"/>
        <w:autoSpaceDE w:val="false"/>
        <w:spacing w:lineRule="auto" w:line="240"/>
        <w:rPr/>
      </w:pPr>
      <w:r>
        <w:rPr/>
        <w:t>Nei casi di “arroccamento difensivo” accade invece che alcuni soggetti della rete, anche dopo che si sono definiti i passaggi verso l'accordo, ritornino prepotentemente e imprevedibilmente alla fase della retorica e della rigidità. A volte una delle parti sembra non tenere conto (o non essere consapevole) del fatto che il processo di negoziazione è estremamente delicato. Se una delle parti coinvolte si ricolloca su una posizione precedentemente rigida, è necessaria la massima pazienza, sensibilità  e riserbo da parte di tutti per far sì che il dialogo possa procedere. Sono i casi in cui se qualcuno lascia trapelare i contenuti della discussione all’esterno (o peggio ancora ai media) o in qualche modo attira l'attenzione del pubblico, con ogni probabilità la negoziazione si bloccherà  e si tornerà alle posizioni iniziali.</w:t>
      </w:r>
    </w:p>
    <w:p>
      <w:pPr>
        <w:pStyle w:val="Corpodeltesto2"/>
        <w:autoSpaceDE w:val="false"/>
        <w:spacing w:lineRule="auto" w:line="240"/>
        <w:rPr/>
      </w:pPr>
      <w:r>
        <w:rPr/>
        <w:t>Va infine annoverata la “trasgressione degli accordi formali”. In questi casi se qualche membro della rete rifiuta di sottostare ai termini dell'accordo dopo averli sottoscritti, è necessario rivedere i passaggi e considerare la possibilità di errori o di scorrettezze (magari inconsapevoli) nell’itinerario percorso. Questo processo deve essere realmente democratico e deve coinvolgere attivamente i contraenti nel chiarire e sviluppare i termini del consenso su tutte le clausole dell'accordo. Per assicurarsi la partecipazione è importante l’impiego di un documento scritto che è stato rivisto e approvato dalla maggioranza dei membri della rete.</w:t>
      </w:r>
    </w:p>
    <w:p>
      <w:pPr>
        <w:pStyle w:val="Corpodeltesto2"/>
        <w:autoSpaceDE w:val="false"/>
        <w:spacing w:lineRule="auto" w:line="240"/>
        <w:rPr/>
      </w:pPr>
      <w:r>
        <w:rPr/>
        <w:t>Accanto al fallimento nel centrare gli obiettivi nei vari stadi della negoziazione, ci sono altri fondamentali problemi, ideologici e di immagine, che possono rallentarne il processo. A volte si trascurano le caratteristiche culturali peculiari delle organizzazioni che fanno parte della rete. Per esempio i diversi stili retorici possono essere fraintesi; ciò che è “espressivo” per un gruppo può apparire “ostile” ad un altro, oppure uno dei partecipanti può assumere uno stile relazionale talmente aggressivo o polemico che la negoziazione diventa impossibile. E' importante distinguere tra la difesa ad oltranza di questioni che sono di sostanziale importanza per una organizzazione e una posizione rigidamente (e pretestuosamente) ideologica che rifiuta ogni argomentazione contrastante.</w:t>
      </w:r>
    </w:p>
    <w:p>
      <w:pPr>
        <w:pStyle w:val="Normal"/>
        <w:autoSpaceDE w:val="false"/>
        <w:jc w:val="both"/>
        <w:rPr>
          <w:sz w:val="24"/>
        </w:rPr>
      </w:pPr>
      <w:r>
        <w:rPr>
          <w:sz w:val="24"/>
        </w:rPr>
      </w:r>
    </w:p>
    <w:p>
      <w:pPr>
        <w:pStyle w:val="Normal"/>
        <w:autoSpaceDE w:val="false"/>
        <w:spacing w:lineRule="auto" w:line="360"/>
        <w:jc w:val="both"/>
        <w:rPr>
          <w:sz w:val="22"/>
        </w:rPr>
      </w:pPr>
      <w:r>
        <w:rPr>
          <w:sz w:val="22"/>
        </w:rPr>
        <w:t>STRATEGIE E TECNICHE DI GESTIONE DELLE SITUAZIONI CRITICHE</w:t>
      </w:r>
    </w:p>
    <w:p>
      <w:pPr>
        <w:pStyle w:val="Corpodeltesto2"/>
        <w:autoSpaceDE w:val="false"/>
        <w:spacing w:lineRule="auto" w:line="240"/>
        <w:rPr/>
      </w:pPr>
      <w:r>
        <w:rPr/>
        <w:t>Come si è potuto osservare con questa ravvicinata disanima del processo negoziale è importante attrezzarsi per impiegare una vasta gamma di strategie e di tecniche in grado di fronteggiare e superare i numerosi ostacoli che una rete può incontrare sul proprio percorso di ricerca di consenso e di cooperazione. Anche su questo versante  riportiamo una serie di suggerimenti.</w:t>
      </w:r>
    </w:p>
    <w:p>
      <w:pPr>
        <w:pStyle w:val="Corpodeltesto2"/>
        <w:autoSpaceDE w:val="false"/>
        <w:spacing w:lineRule="auto" w:line="240"/>
        <w:rPr/>
      </w:pPr>
      <w:r>
        <w:rPr/>
        <w:t>Possiamo intitolare la prima strategia “identificazione degli  obbiettivi sovrapponibili”. Si tratta cioè di investire tempo e intelligenza nella ricerca e nella messa a fuoco delle con-vergenze e delle con-venienze fra i diversi soggetti sociali in campo. Siamo di fronte a un processo di una certa complessità e che si articola in quattro diverse fasi: le parti in causa identificano i propri obbiettivi prioritari; procedono quindi a distinguerli  in “essenziali” o “desiderabili”; procedono poi a studiare i principi di riferimento delle altre organizzazioni e identificano gli obbiettivi che possono essere condivisi da più di una delle parti in causa; e infine concludono il percorso esplorando insieme i modi per aumentare il numero degli obbiettivi condivisi. Questo tipo di metodologia cerca di promuovere in modo piuttosto incalzante la ricerca di aree di convergenza potenziali al di là degli “steccati” di appartenenza grippale, organizzativa e ideologica investendo su campi di problematicità inevitabilmente condivisibili (“lavoriamo su ciò che ci accomuna piuttosto che su ciò che ci divide”).</w:t>
      </w:r>
    </w:p>
    <w:p>
      <w:pPr>
        <w:pStyle w:val="Corpodeltesto2"/>
        <w:autoSpaceDE w:val="false"/>
        <w:spacing w:lineRule="auto" w:line="240"/>
        <w:rPr/>
      </w:pPr>
      <w:r>
        <w:rPr/>
        <w:t xml:space="preserve">Una seconda strategia è incentrata sull’idea di “evitare le posizioni difensive”. In ogni disputa accesa, uno degli obbiettivi chiave deve essere cioè quello di ridurre al minimo il biasimo, le critiche e gli attacchi, che provocano solamente atteggiamenti di difesa. Le parti che stanno negoziando dovrebbero cercare di dare voce alle obiezioni in un modo che incoraggi la costruzione di una alleanza, comunicando il desiderio di capire, riconoscendo la validità del punto di vista dell'altro e invitando ad ulteriori chiarimenti. </w:t>
      </w:r>
    </w:p>
    <w:p>
      <w:pPr>
        <w:pStyle w:val="Corpodeltesto2"/>
        <w:autoSpaceDE w:val="false"/>
        <w:spacing w:lineRule="auto" w:line="240"/>
        <w:rPr/>
      </w:pPr>
      <w:r>
        <w:rPr/>
        <w:t xml:space="preserve">D’altro canto anche “far capire i propri bisogni” corrisponde ad un’utile azione di gestione delle situazioni più intricate. Un gruppo che prende parte ad una negoziazione talvolta é talmente ansioso di far prevalere il proprio punto di vista che non è assolutamente in grado non solo di considerare quello altrui ma anche di far comprendere i bisogni che sottendono il proprio. In questi casi é più costruttivo chiedere: "di che cosa avete bisogno per raggiungere un compromesso e in che modo possiamo facilitarvi nel raggiungimento dei vostri obbiettivi?". </w:t>
      </w:r>
    </w:p>
    <w:p>
      <w:pPr>
        <w:pStyle w:val="Corpodeltesto2"/>
        <w:autoSpaceDE w:val="false"/>
        <w:spacing w:lineRule="auto" w:line="240"/>
        <w:rPr/>
      </w:pPr>
      <w:r>
        <w:rPr/>
        <w:t xml:space="preserve">La turbolenza emotiva che caratterizza le situazioni negoziali richiede inoltre di “investire sulla razionalità”. Le emozioni forti non aiutano a trovare dei compromessi. Molto spesso le impressioni soggettive bloccano la ricerca di obbiettivi comuni che possono portare ad una soluzione. La ricerca di modi più obbiettivi per affrontare le dispute, l’uso della logica, dei valori, dell'evidenza empirica, o di altri standard sui quali si è tutti d'accordo, aiutano a mantenere il discorso orientato al raggiungimento dell'obbiettivo. Naturalmente è possibile chiamare in causa la razionalità solo dopo che tutti hanno avuto il tempo necessario per esprimere le emozioni represse e articolare adeguatamente il proprio punto di vista. In tutti i casi si tratta di introdurre processi di “raffreddamento” che consentono di guadagnare un clima più pacato e interrompendo il rischio di </w:t>
      </w:r>
      <w:r>
        <w:rPr>
          <w:i/>
          <w:iCs/>
        </w:rPr>
        <w:t>escalation</w:t>
      </w:r>
      <w:r>
        <w:rPr/>
        <w:t xml:space="preserve"> conflittuali. Questo non vuol dire “anestetizzare” e controversie con operazione che le eliminino (ammesso che sia possibile) il contenuto affettivo. Al contrario, l’investimento su una maggiore razionalità può facilitare un “lavoro sulle emozioni” che possa riuscire a gestirle senza esserne soggiogati.</w:t>
      </w:r>
    </w:p>
    <w:p>
      <w:pPr>
        <w:pStyle w:val="Corpodeltesto2"/>
        <w:autoSpaceDE w:val="false"/>
        <w:spacing w:lineRule="auto" w:line="240"/>
        <w:rPr/>
      </w:pPr>
      <w:r>
        <w:rPr/>
        <w:t>Un’altra strategia che mostra un alto grado di efficacia consiste nel “concentrarsi sulle questioni più semplici”. E’ importante tenere presente che alcune questioni possono essere risolte facilmente, mentre altre necessitano di costruire un clima di fiducia e di cooperazione più avanzato e più maturo. In negoziazioni complesse caratterizzate da un grande  numero di questioni, la cosa migliore è iniziare da quelle più facilmente risolvibili. Col tempo le parti arriveranno a trattare le questioni più delicate, quando avranno avuto modo di sviluppare sufficiente fiducia e volontà per raggiungere più facilmente dei compromessi efficaci.</w:t>
      </w:r>
    </w:p>
    <w:p>
      <w:pPr>
        <w:pStyle w:val="Corpodeltesto2"/>
        <w:autoSpaceDE w:val="false"/>
        <w:spacing w:lineRule="auto" w:line="240"/>
        <w:rPr/>
      </w:pPr>
      <w:r>
        <w:rPr/>
        <w:t xml:space="preserve">Nelle negoziazioni formali, ciascuna delle parti sceglie qualcuno per valutare le questioni, suggerire soluzioni e quindi facilitare il processo di negoziazione. Sebbene la gran parte delle attività di una rete non richieda una mediazione ufficiale, le negoziazioni, per avere successo, prevedono  la presenza di qualcuno che assuma il ruolo di mediatore ufficiale per mettere a confronto i diversi punti di vista. Il mediatore può aiutare a distinguere tra le questioni sulle quali l'accordo è già stato raggiunto e quelle che richiedono ulteriori azioni, può aiutare a concentrare l'attenzione delle parti sulle questioni più importanti e a suggerire misure o strategie per risolvere un conflitto. A volte, qualcuno che è membro di una delle parti in causa può decidere di giocare il ruolo del mediatore ed aiutare entrambe le parti a progredire nella negoziazione. Questa persona deve prescindere dagli interessi personali o da quelli della propria organizzazione per tenere in considerazione tutte le questioni in campo , indicare le aree di convergenza ed eventualmente suggerire una dilazione temporanea nell'affrontare questioni spinose. Va peraltro detto che alcuni conflitti permangono anche dopo ampie negoziazioni, indipendentemente da quanto onestamente ciascuna parte cerchi di capire gli interessi dell'altra parte e di mantenere l'entusiasmo nel dialogo e nel confronto. In questi casi è per lo meno possibile essere "d'accordo sul disaccordo" e relegare temporaneamente nel cassetto i problemi più spinosi per salvaguardare  gli accordi già raggiunti. Anche se la negoziazione si interrompe, le due parti possono e dovrebbero cercare di mantenere  relazioni civili; se non sono riuscite a raggiungere un accordo su una determinata questione, possono avere altre occasioni per lavorare insieme. E' estremamente importante lasciare aperti i canali di comunicazione per gli scambi futuri, tanto con gli avversari quanto con quelli che la pensano come noi. </w:t>
      </w:r>
    </w:p>
    <w:p>
      <w:pPr>
        <w:pStyle w:val="Corpodeltesto2"/>
        <w:autoSpaceDE w:val="false"/>
        <w:spacing w:lineRule="auto" w:line="240"/>
        <w:rPr/>
      </w:pPr>
      <w:r>
        <w:rPr/>
        <w:t>Quanto detto fin qui disegna un campo di variabili piuttosto vasto e articolato che richiede attenzione e cura da parte dei responsabili e dei coordinatori di progetti di rete. Pur consapevoli della fatica che il lavoro di rete richiede crediamo che questo sforzo possa essere ricompensato dalla qualità dei risultati che si possono raggiungere e dal clima relazionale che si riesce a costruire, due dimensioni fondamentali per la qualità della vita nelle comunità locali.</w:t>
      </w:r>
    </w:p>
    <w:p>
      <w:pPr>
        <w:pStyle w:val="Corpodeltesto2"/>
        <w:autoSpaceDE w:val="false"/>
        <w:spacing w:lineRule="auto" w:line="240"/>
        <w:rPr/>
      </w:pPr>
      <w:r>
        <w:rPr/>
      </w:r>
    </w:p>
    <w:p>
      <w:pPr>
        <w:pStyle w:val="Corpodeltesto2"/>
        <w:autoSpaceDE w:val="false"/>
        <w:spacing w:lineRule="auto" w:line="240"/>
        <w:rPr/>
      </w:pPr>
      <w:r>
        <w:rPr/>
        <w:t>Di seguito riportiamo una “lista di controllo” che riassume i punti principali descritti in queste pagine e facilita l’analisi dello “stato di salute” di una rete. Si tratta di un nostro adattamento di uno strumento elaborato da Brown (1984) e che intende offrire una trama per la riflessione per l’analisi finalizzato a “diagnosticare” attraverso domande chiave l’efficacia dei diversi aspetti del processo di costruzione, gestione e manutenzione di una rete sociale di comunità. La lista di controllo più quindi assumere sia il ruolo di una scheda di accompagnamento in fare di programmazione che uno griglia di monitoraggio in itinere. Non da ultimo la lista si presta (scorporata e ricombinata) ad offrire domande stimolo che possano guidare e orientare sessioni di confronto e discussione di team professionali impegnati nel lavoro di rete.</w:t>
      </w:r>
    </w:p>
    <w:p>
      <w:pPr>
        <w:pStyle w:val="Corpodeltesto2"/>
        <w:autoSpaceDE w:val="false"/>
        <w:spacing w:lineRule="auto" w:line="240"/>
        <w:rPr/>
      </w:pPr>
      <w:r>
        <w:rPr/>
      </w:r>
    </w:p>
    <w:p>
      <w:pPr>
        <w:pStyle w:val="Normal"/>
        <w:autoSpaceDE w:val="false"/>
        <w:rPr>
          <w:b/>
          <w:b/>
          <w:bCs/>
        </w:rPr>
      </w:pPr>
      <w:r>
        <w:rPr>
          <w:b/>
          <w:bCs/>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16"/>
                <w:szCs w:val="16"/>
              </w:rPr>
            </w:pPr>
            <w:r>
              <w:rPr>
                <w:rFonts w:cs="Arial" w:ascii="Arial" w:hAnsi="Arial"/>
                <w:b/>
                <w:bCs/>
                <w:sz w:val="16"/>
                <w:szCs w:val="16"/>
              </w:rPr>
            </w:r>
          </w:p>
          <w:p>
            <w:pPr>
              <w:pStyle w:val="Heading5"/>
              <w:autoSpaceDE w:val="false"/>
              <w:rPr>
                <w:rFonts w:ascii="Arial" w:hAnsi="Arial" w:cs="Arial"/>
                <w:bCs/>
                <w:szCs w:val="24"/>
              </w:rPr>
            </w:pPr>
            <w:r>
              <w:rPr>
                <w:rFonts w:cs="Arial" w:ascii="Arial" w:hAnsi="Arial"/>
                <w:bCs/>
              </w:rPr>
              <w:t>LISTA DI CONTROLLO DELLA RETE</w:t>
            </w:r>
          </w:p>
          <w:p>
            <w:pPr>
              <w:pStyle w:val="Normal"/>
              <w:autoSpaceDE w:val="false"/>
              <w:jc w:val="center"/>
              <w:rPr>
                <w:rFonts w:ascii="Arial" w:hAnsi="Arial" w:cs="Arial"/>
                <w:b/>
                <w:b/>
                <w:bCs/>
                <w:sz w:val="16"/>
                <w:szCs w:val="16"/>
              </w:rPr>
            </w:pPr>
            <w:r>
              <w:rPr>
                <w:rFonts w:cs="Arial" w:ascii="Arial" w:hAnsi="Arial"/>
                <w:b/>
                <w:bCs/>
                <w:sz w:val="16"/>
                <w:szCs w:val="16"/>
              </w:rPr>
            </w:r>
          </w:p>
        </w:tc>
      </w:tr>
    </w:tbl>
    <w:p>
      <w:pPr>
        <w:pStyle w:val="Normal"/>
        <w:autoSpaceDE w:val="false"/>
        <w:jc w:val="center"/>
        <w:rPr>
          <w:b/>
          <w:b/>
          <w:bCs/>
          <w:sz w:val="16"/>
          <w:szCs w:val="16"/>
        </w:rPr>
      </w:pPr>
      <w:r>
        <w:rPr>
          <w:b/>
          <w:bCs/>
          <w:sz w:val="16"/>
          <w:szCs w:val="16"/>
        </w:rPr>
      </w:r>
    </w:p>
    <w:tbl>
      <w:tblPr>
        <w:tblW w:w="9210" w:type="dxa"/>
        <w:jc w:val="left"/>
        <w:tblInd w:w="-75" w:type="dxa"/>
        <w:tblLayout w:type="fixed"/>
        <w:tblCellMar>
          <w:top w:w="0" w:type="dxa"/>
          <w:left w:w="70" w:type="dxa"/>
          <w:bottom w:w="0" w:type="dxa"/>
          <w:right w:w="70" w:type="dxa"/>
        </w:tblCellMar>
      </w:tblPr>
      <w:tblGrid>
        <w:gridCol w:w="8291"/>
        <w:gridCol w:w="425"/>
        <w:gridCol w:w="494"/>
      </w:tblGrid>
      <w:tr>
        <w:trPr/>
        <w:tc>
          <w:tcPr>
            <w:tcW w:w="8291" w:type="dxa"/>
            <w:tcBorders>
              <w:top w:val="single" w:sz="4" w:space="0" w:color="000000"/>
              <w:left w:val="single" w:sz="4" w:space="0" w:color="000000"/>
            </w:tcBorders>
          </w:tcPr>
          <w:p>
            <w:pPr>
              <w:pStyle w:val="Normal"/>
              <w:autoSpaceDE w:val="false"/>
              <w:snapToGrid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22"/>
                <w:szCs w:val="22"/>
              </w:rPr>
            </w:pPr>
            <w:r>
              <w:rPr>
                <w:rFonts w:cs="Arial" w:ascii="Arial" w:hAnsi="Arial"/>
                <w:sz w:val="22"/>
                <w:szCs w:val="22"/>
              </w:rPr>
              <w:t>VALUTARE LE CONDIZIONI DI PARTENZA</w:t>
            </w:r>
          </w:p>
          <w:p>
            <w:pPr>
              <w:pStyle w:val="Normal"/>
              <w:autoSpaceDE w:val="false"/>
              <w:jc w:val="center"/>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tcPr>
          <w:p>
            <w:pPr>
              <w:pStyle w:val="Normal"/>
              <w:autoSpaceDE w:val="false"/>
              <w:snapToGrid w:val="false"/>
              <w:spacing w:lineRule="auto" w:line="360"/>
              <w:jc w:val="center"/>
              <w:rPr>
                <w:rFonts w:ascii="Arial" w:hAnsi="Arial" w:cs="Arial"/>
                <w:b/>
                <w:b/>
                <w:bCs/>
                <w:sz w:val="22"/>
                <w:szCs w:val="22"/>
              </w:rPr>
            </w:pPr>
            <w:r>
              <w:rPr>
                <w:rFonts w:cs="Arial" w:ascii="Arial" w:hAnsi="Arial"/>
                <w:b/>
                <w:bCs/>
                <w:sz w:val="22"/>
                <w:szCs w:val="22"/>
              </w:rPr>
            </w:r>
          </w:p>
        </w:tc>
        <w:tc>
          <w:tcPr>
            <w:tcW w:w="494" w:type="dxa"/>
            <w:tcBorders>
              <w:top w:val="single" w:sz="4" w:space="0" w:color="000000"/>
              <w:right w:val="single" w:sz="4" w:space="0" w:color="000000"/>
            </w:tcBorders>
          </w:tcPr>
          <w:p>
            <w:pPr>
              <w:pStyle w:val="Normal"/>
              <w:autoSpaceDE w:val="false"/>
              <w:snapToGrid w:val="false"/>
              <w:spacing w:lineRule="auto" w:line="360"/>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1. Quali di questi fattori ha determinato l'interesse di dare vita alla rete?:</w:t>
            </w:r>
          </w:p>
        </w:tc>
        <w:tc>
          <w:tcPr>
            <w:tcW w:w="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 una persona particolarmente impegnata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un evento drammatico o preoccupant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informazioni dettagliate e tempestive sull'evento</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l’opportunità di fruire di un finanziamento pubblico</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 un vincolo legislativo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 Vi è tempo sufficiente per influenzare significativamente le politiche legate alla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stione scelta dalla ret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3. La rete renderà possibile il raggiungimento degli obbiettivi che i potenziali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mbri non sono in grado di raggiungere da soli ?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4. Ogni membro della rete ha un sufficiente livello di organizzazion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5. Ci sono legami di leadership adeguati tra i potenziali membri della coalizion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bottom w:val="single" w:sz="4" w:space="0" w:color="000000"/>
            </w:tcBorders>
          </w:tcPr>
          <w:p>
            <w:pPr>
              <w:pStyle w:val="Normal"/>
              <w:autoSpaceDE w:val="false"/>
              <w:rPr>
                <w:rFonts w:ascii="Arial" w:hAnsi="Arial" w:cs="Arial"/>
                <w:sz w:val="22"/>
                <w:szCs w:val="22"/>
              </w:rPr>
            </w:pPr>
            <w:r>
              <w:rPr>
                <w:rFonts w:cs="Arial" w:ascii="Arial" w:hAnsi="Arial"/>
                <w:sz w:val="22"/>
                <w:szCs w:val="22"/>
              </w:rPr>
              <w:t>6. Ci sono finanziamenti adeguati per poter avviare il lavoro insieme?</w:t>
            </w:r>
          </w:p>
        </w:tc>
        <w:tc>
          <w:tcPr>
            <w:tcW w:w="425"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top w:val="single" w:sz="4" w:space="0" w:color="000000"/>
              <w:lef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22"/>
                <w:szCs w:val="22"/>
              </w:rPr>
            </w:pPr>
            <w:r>
              <w:rPr>
                <w:rFonts w:cs="Arial" w:ascii="Arial" w:hAnsi="Arial"/>
                <w:sz w:val="22"/>
                <w:szCs w:val="22"/>
              </w:rPr>
              <w:t>FACILITARE LA FASE DI AVVIO</w:t>
            </w:r>
          </w:p>
          <w:p>
            <w:pPr>
              <w:pStyle w:val="Normal"/>
              <w:autoSpaceDE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94" w:type="dxa"/>
            <w:tcBorders>
              <w:top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1. E' stata fatta la lista di tutti coloro che possono essere interessati dalla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stion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 Si è gia provveduto a verificare quali gruppi/organizzazioni hanno già lavorato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lla question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3. E’ possibile sapere quali gruppi/organizzazioni  trarranno maggiore beneficio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ll'azion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4. Esiste un disegno di strategie sufficientemente vario per motivare i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uppi/organizzazioni a lavorare in ret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5. Ogni gruppo/organizzazione contattato per far parte della rete gode di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mmagine accettabile agli occhi della comunità locale in cui si opererà?</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6. Esiste un disegno delle risorse (tempo dello staff, finanziamenti, promozion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teso da parte di ogni membro della ret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7. Gli statuti/regolamenti dei vari gruppi/organizzazioni autorizzano la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tecipazione al lavoro della ret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8. Le persone che rappresentano i diversi gruppi/ organizzazioni hanno il potere di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ire a nome degli stessi?</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9. Alcuni gruppi/organizzazioni avranno bisogno di particolari incentivi per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tecipare alla ret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bottom w:val="single" w:sz="4" w:space="0" w:color="000000"/>
            </w:tcBorders>
          </w:tcPr>
          <w:p>
            <w:pPr>
              <w:pStyle w:val="Normal"/>
              <w:autoSpaceDE w:val="false"/>
              <w:rPr>
                <w:rFonts w:ascii="Arial" w:hAnsi="Arial" w:cs="Arial"/>
                <w:sz w:val="22"/>
                <w:szCs w:val="22"/>
              </w:rPr>
            </w:pPr>
            <w:r>
              <w:rPr>
                <w:rFonts w:cs="Arial" w:ascii="Arial" w:hAnsi="Arial"/>
                <w:sz w:val="22"/>
                <w:szCs w:val="22"/>
              </w:rPr>
              <w:t>10. Si è chiarito chi è d'accordo con il problema in questione, chi no e chi potrebb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serlo se gli venissero date ulteriori informazioni ?</w:t>
            </w:r>
          </w:p>
        </w:tc>
        <w:tc>
          <w:tcPr>
            <w:tcW w:w="425"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top w:val="single" w:sz="4" w:space="0" w:color="000000"/>
              <w:lef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22"/>
                <w:szCs w:val="22"/>
              </w:rPr>
            </w:pPr>
            <w:r>
              <w:rPr>
                <w:rFonts w:cs="Arial" w:ascii="Arial" w:hAnsi="Arial"/>
                <w:sz w:val="22"/>
                <w:szCs w:val="22"/>
              </w:rPr>
              <w:t>FARE PARTE DELLA RETE</w:t>
            </w:r>
          </w:p>
          <w:p>
            <w:pPr>
              <w:pStyle w:val="Normal"/>
              <w:autoSpaceDE w:val="false"/>
              <w:jc w:val="center"/>
              <w:rPr>
                <w:rFonts w:ascii="Arial" w:hAnsi="Arial" w:cs="Arial"/>
              </w:rPr>
            </w:pPr>
            <w:r>
              <w:rPr>
                <w:rFonts w:cs="Arial" w:ascii="Arial" w:hAnsi="Arial"/>
              </w:rPr>
              <w:t>(COSA DOVREBBERO CONSIDERARE I GRUPPI E LE ORGANIZZAZIONI)</w:t>
            </w:r>
          </w:p>
          <w:p>
            <w:pPr>
              <w:pStyle w:val="Normal"/>
              <w:autoSpaceDE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94" w:type="dxa"/>
            <w:tcBorders>
              <w:top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1. I membri della rete guadagneranno visibilità social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2. I potenziali membri potranno aumentar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3. Si potranno creare dei legami con altre organizzazioni importanti?</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4. I membri potenziali della rete hanno le risorse per contribuire in:</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 tempo da dedicare alle riunioni e/o allo staff</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 soldi</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 spazi</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 nuovi alleati</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 capacità di ricerca</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6. alta reputazione all'interno della comunità local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7. visibilità sulla stampa e sui media</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 ampliamento delle risorse umane (operatori, volontari)</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5. I processi decisionali dei singoli membri sono compatibili con la struttura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isionale della ret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bottom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6. I valori e i principi dei gruppi/organizzazioni che ne fanno parte sono compatibili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 quelli della rete?          </w:t>
            </w:r>
          </w:p>
        </w:tc>
        <w:tc>
          <w:tcPr>
            <w:tcW w:w="425"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top w:val="single" w:sz="4" w:space="0" w:color="000000"/>
              <w:lef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22"/>
                <w:szCs w:val="22"/>
              </w:rPr>
            </w:pPr>
            <w:r>
              <w:rPr>
                <w:rFonts w:cs="Arial" w:ascii="Arial" w:hAnsi="Arial"/>
                <w:sz w:val="22"/>
                <w:szCs w:val="22"/>
              </w:rPr>
              <w:t xml:space="preserve">COSTRUIRE LE  STRATEGIE </w:t>
            </w:r>
          </w:p>
          <w:p>
            <w:pPr>
              <w:pStyle w:val="Normal"/>
              <w:autoSpaceDE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94" w:type="dxa"/>
            <w:tcBorders>
              <w:top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1. Gli inviti a fare parte della rete sono stati estesi ai gruppi/organizzazioni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teressate in tempo utile perché potessero contribuire a formulare le strategi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2. La questione è abbastanza vasta da includere i più ampi bisogni di tutt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membri della ret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3. Sono state considerate attentamente le posizioni dei gruppi/organizzazioni ch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trebbero avere delle resistenze a far parte della rete, per valutare se l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fferenze di opinione possono essere superat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5. E' possibile trovare un compromesso per quei gruppi/organizzazioni ch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trebbero entrare nella rete con altre questioni urgenti, e trovare uno spazio di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cussione adeguato per queste loro questioni?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6. Esiste un accordo a focalizzare l'attenzione sulla questione intorno alla quale si è</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rmata la rete, evitando di aggiungere ulteriori temi che possono esser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mportanti per altri soggetti che fanno parte della coalizion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bottom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7. Le posizioni controverse, rispetto alle quali non c'è consenso, sono stat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abilite in uno statuto non vincolante, piuttosto che cercare di forzare l'accordo?          </w:t>
            </w:r>
          </w:p>
        </w:tc>
        <w:tc>
          <w:tcPr>
            <w:tcW w:w="425"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top w:val="single" w:sz="4" w:space="0" w:color="000000"/>
              <w:lef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22"/>
                <w:szCs w:val="22"/>
              </w:rPr>
            </w:pPr>
            <w:r>
              <w:rPr>
                <w:rFonts w:cs="Arial" w:ascii="Arial" w:hAnsi="Arial"/>
                <w:sz w:val="22"/>
                <w:szCs w:val="22"/>
              </w:rPr>
              <w:t xml:space="preserve">DETERMINARE GLI OBIETTIVI    </w:t>
            </w:r>
          </w:p>
          <w:p>
            <w:pPr>
              <w:pStyle w:val="Normal"/>
              <w:autoSpaceDE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94" w:type="dxa"/>
            <w:tcBorders>
              <w:top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1. E’ stata analizzata con attenzione la realtà di partenza rispetto alla questione da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ffrontar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 E’ stata individuata chiaramente la situazione ideale a cui si mira con l’azion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lla ret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3. Sono state messe a fuoco le differenze che intercorrono tra l'ideale e il real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4. Si sono individuati cambiamenti sul piano della consapevolezza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bottom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5. Si sono individuati cambiamenti a livello politico      </w:t>
            </w:r>
          </w:p>
        </w:tc>
        <w:tc>
          <w:tcPr>
            <w:tcW w:w="425"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top w:val="single" w:sz="4" w:space="0" w:color="000000"/>
              <w:lef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22"/>
                <w:szCs w:val="22"/>
              </w:rPr>
            </w:pPr>
            <w:r>
              <w:rPr>
                <w:rFonts w:cs="Arial" w:ascii="Arial" w:hAnsi="Arial"/>
                <w:sz w:val="22"/>
                <w:szCs w:val="22"/>
              </w:rPr>
              <w:t xml:space="preserve">RAFFORZARE L’IMPEGNO          </w:t>
            </w:r>
          </w:p>
          <w:p>
            <w:pPr>
              <w:pStyle w:val="Normal"/>
              <w:autoSpaceDE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94" w:type="dxa"/>
            <w:tcBorders>
              <w:top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1. Sono state destinate delle risorse per i gruppi/organizzazioni della rete?</w:t>
              <w:tab/>
              <w:t xml:space="preserv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bottom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 Sono stati progettate iniziative/eventi per aiutare i gruppi e le organizzazioni a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ntirsi maggiormente parte della rete?          </w:t>
            </w:r>
          </w:p>
        </w:tc>
        <w:tc>
          <w:tcPr>
            <w:tcW w:w="425"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top w:val="single" w:sz="4" w:space="0" w:color="000000"/>
              <w:lef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22"/>
                <w:szCs w:val="22"/>
              </w:rPr>
            </w:pPr>
            <w:r>
              <w:rPr>
                <w:rFonts w:cs="Arial" w:ascii="Arial" w:hAnsi="Arial"/>
                <w:sz w:val="22"/>
                <w:szCs w:val="22"/>
              </w:rPr>
              <w:t xml:space="preserve">GESTIRE LA LEADERSHIP          </w:t>
            </w:r>
          </w:p>
          <w:p>
            <w:pPr>
              <w:pStyle w:val="Normal"/>
              <w:autoSpaceDE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94" w:type="dxa"/>
            <w:tcBorders>
              <w:top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1. Il leader ha avvicinato ogni singola persona per dare vita a relazioni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giormente personalizzat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 Il supporto personale ai singoli è stato fornito dal leader:          </w:t>
            </w:r>
          </w:p>
        </w:tc>
        <w:tc>
          <w:tcPr>
            <w:tcW w:w="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 incoraggiando la responsabilità personal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 dedicando del tempo al rinforzo dell'autostima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 dedicando del tempo alla valorizzazione dei risultati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3. Il leader è in grado di far sì che ogni singolo membro della rete esprima il proprio</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nsiero e di  promuovere un buon livello di confronto più ampio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4. Il leader è in grado di condurre la rete dal livello del confronto alla realizzazion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 un programma di lavoro concreto?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5. Il leader riconosce e corregge i propri errori?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6. Il leader è in grado di aiutare la rete ad andare avanti dopo i fallimenti 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i momenti di scoraggiamento, sottolineare i risultati ottenuti?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7. Sono stati scelti uno o più sostituti per la gestione della leadership della ret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8. Il leader capisce le ragioni che ci sono dietro agli attacchi e rispond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fficacemente alle critich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bottom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9. Il leader scioglierà la rete quando non avrà più alcuna utilità?          </w:t>
            </w:r>
          </w:p>
        </w:tc>
        <w:tc>
          <w:tcPr>
            <w:tcW w:w="425"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top w:val="single" w:sz="4" w:space="0" w:color="000000"/>
              <w:lef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22"/>
                <w:szCs w:val="22"/>
              </w:rPr>
            </w:pPr>
            <w:r>
              <w:rPr>
                <w:rFonts w:cs="Arial" w:ascii="Arial" w:hAnsi="Arial"/>
                <w:sz w:val="22"/>
                <w:szCs w:val="22"/>
              </w:rPr>
              <w:t xml:space="preserve">CURARE LE FUNZIONI INTERNE           </w:t>
            </w:r>
          </w:p>
          <w:p>
            <w:pPr>
              <w:pStyle w:val="Normal"/>
              <w:autoSpaceDE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94" w:type="dxa"/>
            <w:tcBorders>
              <w:top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1. Lo staff (gruppo incaricato della conduzione/gestione della ret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 E' chiaro quali gruppi/organizzazioni contribuiranno allo staff o, in caso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rio, da chi è composto se si tratta di un incarico esterno alla rete?</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C'è un accordo specifico sul ruolo che assume lo staff nel funzionamento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lla rete (in particolare rispetto alle decisioni)?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 Processi decisionali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La rete ha deciso chi parlerà in pubblico (portavoce)?</w:t>
              <w:tab/>
              <w:t xml:space="preserv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Esiste l'accordo su alcune di queste procedure decisionali della ret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1. La rete decide per unanimità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2. La rete decide per maggioranza</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3. La rete decide per consenso</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bottom w:val="single" w:sz="4" w:space="0" w:color="000000"/>
            </w:tcBorders>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4. E’ previsto  il veto da parte delle organizzazioni</w:t>
              <w:tab/>
            </w:r>
          </w:p>
        </w:tc>
        <w:tc>
          <w:tcPr>
            <w:tcW w:w="425"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top w:val="single" w:sz="4" w:space="0" w:color="000000"/>
              <w:lef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22"/>
                <w:szCs w:val="22"/>
              </w:rPr>
            </w:pPr>
            <w:r>
              <w:rPr>
                <w:rFonts w:cs="Arial" w:ascii="Arial" w:hAnsi="Arial"/>
                <w:sz w:val="22"/>
                <w:szCs w:val="22"/>
              </w:rPr>
              <w:t xml:space="preserve">GESTIONE DEI FINANZIAMENTI           </w:t>
            </w:r>
          </w:p>
          <w:p>
            <w:pPr>
              <w:pStyle w:val="Normal"/>
              <w:autoSpaceDE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94" w:type="dxa"/>
            <w:tcBorders>
              <w:top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1. Sono chiari a tutti i membri le fonti di finanziamento della ret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 Sono chiari a tutti i membri i criteri di spesa dei finanziamenti?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rHeight w:val="100" w:hRule="atLeast"/>
        </w:trPr>
        <w:tc>
          <w:tcPr>
            <w:tcW w:w="8291" w:type="dxa"/>
            <w:tcBorders>
              <w:left w:val="single" w:sz="4" w:space="0" w:color="000000"/>
              <w:bottom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3. La rete si è dotata di meccanismi  che evitino la competizione per i finanziamenti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 parte delle organizzazioni che ne fanno parte?     </w:t>
            </w:r>
          </w:p>
        </w:tc>
        <w:tc>
          <w:tcPr>
            <w:tcW w:w="425"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top w:val="single" w:sz="4" w:space="0" w:color="000000"/>
              <w:lef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22"/>
                <w:szCs w:val="22"/>
              </w:rPr>
            </w:pPr>
            <w:r>
              <w:rPr>
                <w:rFonts w:cs="Arial" w:ascii="Arial" w:hAnsi="Arial"/>
                <w:sz w:val="22"/>
                <w:szCs w:val="22"/>
              </w:rPr>
              <w:t xml:space="preserve">MANTENIMENTO DELL’IMPEGNO           </w:t>
            </w:r>
          </w:p>
          <w:p>
            <w:pPr>
              <w:pStyle w:val="Normal"/>
              <w:autoSpaceDE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94" w:type="dxa"/>
            <w:tcBorders>
              <w:top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1. La leadership della coalizione permette diversi livelli di impegno  da part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lle organizzazioni che ne fanno parte?</w:t>
              <w:tab/>
              <w:t xml:space="preserv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2. La rete produce elementi utili all’”arricchimento” dei suoi membri (pubblicazion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ccasioni di informazione e aggiornamento, etc.)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bottom w:val="single" w:sz="4" w:space="0" w:color="000000"/>
            </w:tcBorders>
          </w:tcPr>
          <w:p>
            <w:pPr>
              <w:pStyle w:val="Normal"/>
              <w:autoSpaceDE w:val="false"/>
              <w:rPr>
                <w:rFonts w:ascii="Arial" w:hAnsi="Arial" w:cs="Arial"/>
                <w:sz w:val="22"/>
                <w:szCs w:val="22"/>
              </w:rPr>
            </w:pPr>
            <w:r>
              <w:rPr>
                <w:rFonts w:cs="Arial" w:ascii="Arial" w:hAnsi="Arial"/>
                <w:sz w:val="22"/>
                <w:szCs w:val="22"/>
              </w:rPr>
              <w:t>3. Sono state pianificate feste, eventi culturali e celebrazioni della rete finalizzat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 aumentare e mantenere la partecipazione dei membri?</w:t>
              <w:tab/>
              <w:t xml:space="preserve">     </w:t>
            </w:r>
          </w:p>
        </w:tc>
        <w:tc>
          <w:tcPr>
            <w:tcW w:w="425"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94" w:type="dxa"/>
            <w:tcBorders>
              <w:top w:val="single" w:sz="4" w:space="0" w:color="000000"/>
              <w:bottom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top w:val="single" w:sz="4" w:space="0" w:color="000000"/>
              <w:lef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22"/>
                <w:szCs w:val="22"/>
              </w:rPr>
            </w:pPr>
            <w:r>
              <w:rPr>
                <w:rFonts w:cs="Arial" w:ascii="Arial" w:hAnsi="Arial"/>
                <w:sz w:val="22"/>
                <w:szCs w:val="22"/>
              </w:rPr>
              <w:t xml:space="preserve">GESTIONE DELLE NEGOZIAZIONI           </w:t>
            </w:r>
          </w:p>
          <w:p>
            <w:pPr>
              <w:pStyle w:val="Normal"/>
              <w:autoSpaceDE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94" w:type="dxa"/>
            <w:tcBorders>
              <w:top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1. La rete ha valutato il proprio potere di contrattazione nei confronti dell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stituzioni/organizzazioni con cui si trova a rapportarsi?</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 La rete ha stabilito le linee strategiche per la negoziazione con le altr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stituzioni/organizzazioni con cui interagisc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3. Lo staff (o il gruppo di negoziazione) ha studiato in maniera approfondita gl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teressi, gli obbiettivi e le posizioni degli altri interlocutori?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4. Sono stati assegnati i ruoli a tutti coloro che partecipano alla negoziazion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5. La negoziazione viene condotta attraverso una chiara e precisa strategia</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6. Lo staff (o il gruppo di negoziazione) ha tenuto in conto delle differenze culturali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ruppi/organizzazioni?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7. Gli interlocutori della negoziazione hanno individuato obbiettivi sovrapponibili a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lli della ret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8. Ognuna della parti in campo ha cercato di capire le prospettive degli altri?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9. La questione più facilmente risolvibile viene trattata per prima?</w:t>
              <w:tab/>
              <w:t xml:space="preserv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10. E' stato scelto qualcuno nel ruolo di mediatore?</w:t>
              <w:tab/>
              <w:t xml:space="preserve">     </w:t>
            </w:r>
          </w:p>
        </w:tc>
        <w:tc>
          <w:tcPr>
            <w:tcW w:w="425" w:type="dxa"/>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o</w:t>
            </w:r>
          </w:p>
        </w:tc>
      </w:tr>
      <w:tr>
        <w:trPr/>
        <w:tc>
          <w:tcPr>
            <w:tcW w:w="8291" w:type="dxa"/>
            <w:tcBorders>
              <w:left w:val="single" w:sz="4" w:space="0" w:color="000000"/>
              <w:bottom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11. Ognuna delle parti ha adottato un atteggiamento di risoluzione dei problemi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lla negoziazione?</w:t>
              <w:tab/>
              <w:t xml:space="preserve">     </w:t>
            </w:r>
          </w:p>
        </w:tc>
        <w:tc>
          <w:tcPr>
            <w:tcW w:w="425"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i</w:t>
            </w:r>
          </w:p>
        </w:tc>
        <w:tc>
          <w:tcPr>
            <w:tcW w:w="494" w:type="dxa"/>
            <w:tcBorders>
              <w:bottom w:val="single" w:sz="4" w:space="0" w:color="000000"/>
              <w:right w:val="single" w:sz="4" w:space="0" w:color="000000"/>
            </w:tcBorders>
          </w:tcPr>
          <w:p>
            <w:pPr>
              <w:pStyle w:val="Normal"/>
              <w:autoSpaceDE w:val="false"/>
              <w:jc w:val="center"/>
              <w:rPr>
                <w:rFonts w:ascii="Arial" w:hAnsi="Arial" w:cs="Arial"/>
                <w:sz w:val="22"/>
                <w:szCs w:val="22"/>
                <w:lang w:val="en-GB"/>
              </w:rPr>
            </w:pPr>
            <w:r>
              <w:rPr>
                <w:rFonts w:cs="Arial" w:ascii="Arial" w:hAnsi="Arial"/>
                <w:sz w:val="22"/>
                <w:szCs w:val="22"/>
                <w:lang w:val="en-GB"/>
              </w:rPr>
              <w:t>no</w:t>
            </w:r>
          </w:p>
        </w:tc>
      </w:tr>
    </w:tbl>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ab/>
        <w:tab/>
        <w:tab/>
        <w:tab/>
        <w:tab/>
      </w:r>
    </w:p>
    <w:p>
      <w:pPr>
        <w:pStyle w:val="Normal"/>
        <w:autoSpaceDE w:val="false"/>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rPr>
          <w:sz w:val="24"/>
          <w:szCs w:val="22"/>
          <w:lang w:val="en-GB"/>
        </w:rPr>
      </w:pPr>
      <w:r>
        <w:rPr>
          <w:sz w:val="24"/>
          <w:szCs w:val="22"/>
          <w:lang w:val="en-GB"/>
        </w:rPr>
        <w:tab/>
        <w:tab/>
        <w:tab/>
        <w:tab/>
        <w:tab/>
        <w:tab/>
        <w:tab/>
      </w:r>
    </w:p>
    <w:p>
      <w:pPr>
        <w:pStyle w:val="Normal"/>
        <w:autoSpaceDE w:val="false"/>
        <w:rPr>
          <w:b/>
          <w:b/>
          <w:bCs/>
          <w:sz w:val="24"/>
          <w:szCs w:val="22"/>
          <w:lang w:val="en-GB"/>
        </w:rPr>
      </w:pPr>
      <w:r>
        <w:rPr>
          <w:b/>
          <w:bCs/>
          <w:sz w:val="24"/>
          <w:szCs w:val="22"/>
          <w:lang w:val="en-GB"/>
        </w:rPr>
        <w:t>Bibliografia</w:t>
      </w:r>
    </w:p>
    <w:p>
      <w:pPr>
        <w:pStyle w:val="NormaleWeb"/>
        <w:autoSpaceDE w:val="false"/>
        <w:spacing w:before="0" w:after="0"/>
        <w:rPr>
          <w:rFonts w:ascii="Times New Roman" w:hAnsi="Times New Roman" w:eastAsia="Times New Roman" w:cs="Times New Roman"/>
          <w:b/>
          <w:b/>
          <w:bCs/>
          <w:sz w:val="24"/>
          <w:szCs w:val="22"/>
          <w:lang w:val="en-GB"/>
        </w:rPr>
      </w:pPr>
      <w:r>
        <w:rPr>
          <w:rFonts w:eastAsia="Times New Roman" w:cs="Times New Roman" w:ascii="Times New Roman" w:hAnsi="Times New Roman"/>
          <w:b/>
          <w:bCs/>
          <w:sz w:val="24"/>
          <w:szCs w:val="22"/>
          <w:lang w:val="en-GB"/>
        </w:rPr>
      </w:r>
    </w:p>
    <w:p>
      <w:pPr>
        <w:pStyle w:val="Normal"/>
        <w:numPr>
          <w:ilvl w:val="0"/>
          <w:numId w:val="5"/>
        </w:numPr>
        <w:autoSpaceDE w:val="false"/>
        <w:rPr>
          <w:sz w:val="24"/>
          <w:lang w:val="en-GB"/>
        </w:rPr>
      </w:pPr>
      <w:r>
        <w:rPr>
          <w:sz w:val="24"/>
          <w:lang w:val="en-US"/>
        </w:rPr>
        <w:t xml:space="preserve">Brown P.(1996) </w:t>
      </w:r>
      <w:r>
        <w:rPr>
          <w:i/>
          <w:iCs/>
          <w:sz w:val="24"/>
          <w:lang w:val="en-US"/>
        </w:rPr>
        <w:t>Comprehensive neighborhood-based initiatives,</w:t>
      </w:r>
      <w:r>
        <w:rPr>
          <w:sz w:val="24"/>
          <w:lang w:val="en-US"/>
        </w:rPr>
        <w:t xml:space="preserve"> “Cityscape: A journal of Policy Development and Research”, 2, p.161-176.</w:t>
      </w:r>
    </w:p>
    <w:p>
      <w:pPr>
        <w:pStyle w:val="Normal"/>
        <w:numPr>
          <w:ilvl w:val="0"/>
          <w:numId w:val="5"/>
        </w:numPr>
        <w:autoSpaceDE w:val="false"/>
        <w:rPr>
          <w:sz w:val="24"/>
          <w:lang w:val="en-GB"/>
        </w:rPr>
      </w:pPr>
      <w:r>
        <w:rPr>
          <w:sz w:val="24"/>
          <w:lang w:val="en-US"/>
        </w:rPr>
        <w:t xml:space="preserve">Browm C.R. (1984) </w:t>
      </w:r>
      <w:r>
        <w:rPr>
          <w:i/>
          <w:iCs/>
          <w:sz w:val="24"/>
          <w:lang w:val="en-US"/>
        </w:rPr>
        <w:t>The art of Coalition Building</w:t>
      </w:r>
      <w:r>
        <w:rPr>
          <w:sz w:val="24"/>
          <w:lang w:val="en-US"/>
        </w:rPr>
        <w:t>, The American Jewish Committee, Washington, p.26-35</w:t>
      </w:r>
    </w:p>
    <w:p>
      <w:pPr>
        <w:pStyle w:val="Normal"/>
        <w:numPr>
          <w:ilvl w:val="0"/>
          <w:numId w:val="5"/>
        </w:numPr>
        <w:autoSpaceDE w:val="false"/>
        <w:rPr/>
      </w:pPr>
      <w:r>
        <w:rPr>
          <w:sz w:val="24"/>
          <w:lang w:val="en-GB"/>
        </w:rPr>
        <w:t xml:space="preserve">Carpenter S. (1992) </w:t>
      </w:r>
      <w:r>
        <w:rPr>
          <w:i/>
          <w:iCs/>
          <w:sz w:val="24"/>
          <w:lang w:val="en-GB"/>
        </w:rPr>
        <w:t>Solving Community Problems by Consensus</w:t>
      </w:r>
      <w:r>
        <w:rPr>
          <w:sz w:val="24"/>
          <w:lang w:val="en-GB"/>
        </w:rPr>
        <w:t>, Program for Community Problem Solving, Washington D.C.</w:t>
      </w:r>
    </w:p>
    <w:p>
      <w:pPr>
        <w:pStyle w:val="Normal"/>
        <w:numPr>
          <w:ilvl w:val="0"/>
          <w:numId w:val="5"/>
        </w:numPr>
        <w:autoSpaceDE w:val="false"/>
        <w:rPr>
          <w:sz w:val="24"/>
          <w:lang w:val="en-GB"/>
        </w:rPr>
      </w:pPr>
      <w:r>
        <w:rPr>
          <w:sz w:val="24"/>
          <w:lang w:val="en-US"/>
        </w:rPr>
        <w:t xml:space="preserve">Chavis D. M.(1995) </w:t>
      </w:r>
      <w:r>
        <w:rPr>
          <w:i/>
          <w:iCs/>
          <w:sz w:val="24"/>
          <w:lang w:val="en-US"/>
        </w:rPr>
        <w:t>Building community capacity to prevent violence through coalitions and partnership</w:t>
      </w:r>
      <w:r>
        <w:rPr>
          <w:sz w:val="24"/>
          <w:lang w:val="en-US"/>
        </w:rPr>
        <w:t>, “</w:t>
      </w:r>
      <w:r>
        <w:rPr>
          <w:iCs/>
          <w:sz w:val="24"/>
          <w:lang w:val="en-US"/>
        </w:rPr>
        <w:t>Journal of Health Care for the Poor and Underserved”</w:t>
      </w:r>
      <w:r>
        <w:rPr>
          <w:i/>
          <w:sz w:val="24"/>
          <w:lang w:val="en-US"/>
        </w:rPr>
        <w:t xml:space="preserve">, </w:t>
      </w:r>
      <w:r>
        <w:rPr>
          <w:sz w:val="24"/>
          <w:lang w:val="en-US"/>
        </w:rPr>
        <w:t>6, 234-244.</w:t>
      </w:r>
    </w:p>
    <w:p>
      <w:pPr>
        <w:pStyle w:val="Normal"/>
        <w:numPr>
          <w:ilvl w:val="0"/>
          <w:numId w:val="5"/>
        </w:numPr>
        <w:autoSpaceDE w:val="false"/>
        <w:rPr>
          <w:sz w:val="24"/>
          <w:lang w:val="en-GB"/>
        </w:rPr>
      </w:pPr>
      <w:r>
        <w:rPr>
          <w:sz w:val="24"/>
          <w:lang w:val="en-US"/>
        </w:rPr>
        <w:t xml:space="preserve">Ferguson R.F., Dickens W. T.(1999) </w:t>
      </w:r>
      <w:r>
        <w:rPr>
          <w:i/>
          <w:sz w:val="24"/>
          <w:lang w:val="en-US"/>
        </w:rPr>
        <w:t>Urban problems and community development</w:t>
      </w:r>
      <w:r>
        <w:rPr>
          <w:sz w:val="24"/>
          <w:lang w:val="en-US"/>
        </w:rPr>
        <w:t>, Washington, DC, Brooking Institution Press.</w:t>
      </w:r>
    </w:p>
    <w:p>
      <w:pPr>
        <w:pStyle w:val="Normal"/>
        <w:numPr>
          <w:ilvl w:val="0"/>
          <w:numId w:val="5"/>
        </w:numPr>
        <w:autoSpaceDE w:val="false"/>
        <w:rPr>
          <w:sz w:val="24"/>
        </w:rPr>
      </w:pPr>
      <w:r>
        <w:rPr>
          <w:sz w:val="24"/>
          <w:szCs w:val="24"/>
        </w:rPr>
        <w:t xml:space="preserve">Kaye G. (1997) </w:t>
      </w:r>
      <w:r>
        <w:rPr>
          <w:i/>
          <w:iCs/>
          <w:sz w:val="24"/>
          <w:szCs w:val="24"/>
        </w:rPr>
        <w:t>Coinvolgere e mobilitare le comunità locali</w:t>
      </w:r>
      <w:r>
        <w:rPr>
          <w:sz w:val="24"/>
          <w:szCs w:val="24"/>
        </w:rPr>
        <w:t>, in “From The Ground Up”, Asscom Professional – Metodi, Milano (1999), p.86-98.</w:t>
      </w:r>
    </w:p>
    <w:p>
      <w:pPr>
        <w:pStyle w:val="Normal"/>
        <w:numPr>
          <w:ilvl w:val="0"/>
          <w:numId w:val="5"/>
        </w:numPr>
        <w:autoSpaceDE w:val="false"/>
        <w:rPr/>
      </w:pPr>
      <w:r>
        <w:rPr>
          <w:sz w:val="24"/>
          <w:lang w:val="en-GB"/>
        </w:rPr>
        <w:t xml:space="preserve">Kindler-Herbert S. (1992) </w:t>
      </w:r>
      <w:r>
        <w:rPr>
          <w:i/>
          <w:iCs/>
          <w:sz w:val="24"/>
          <w:lang w:val="en-GB"/>
        </w:rPr>
        <w:t xml:space="preserve">Managing disagreement constructively: conflict management in organizations, </w:t>
      </w:r>
      <w:r>
        <w:rPr>
          <w:sz w:val="24"/>
          <w:lang w:val="en-GB"/>
        </w:rPr>
        <w:t>Crisp Pubblications, Los Altos, CA.</w:t>
      </w:r>
    </w:p>
    <w:p>
      <w:pPr>
        <w:pStyle w:val="Normal"/>
        <w:numPr>
          <w:ilvl w:val="0"/>
          <w:numId w:val="5"/>
        </w:numPr>
        <w:autoSpaceDE w:val="false"/>
        <w:rPr/>
      </w:pPr>
      <w:r>
        <w:rPr>
          <w:sz w:val="24"/>
        </w:rPr>
        <w:t xml:space="preserve">Ripamonti E. (2003) </w:t>
      </w:r>
      <w:r>
        <w:rPr>
          <w:i/>
          <w:iCs/>
          <w:sz w:val="24"/>
        </w:rPr>
        <w:t>Le coalizioni come luogo della progettazione partecipata</w:t>
      </w:r>
      <w:r>
        <w:rPr>
          <w:sz w:val="24"/>
        </w:rPr>
        <w:t>, in “Animazione Sociale”, n.11, p.39-45</w:t>
      </w:r>
    </w:p>
    <w:p>
      <w:pPr>
        <w:pStyle w:val="Normal"/>
        <w:numPr>
          <w:ilvl w:val="0"/>
          <w:numId w:val="6"/>
        </w:numPr>
        <w:jc w:val="both"/>
        <w:rPr/>
      </w:pPr>
      <w:r>
        <w:rPr>
          <w:sz w:val="24"/>
        </w:rPr>
        <w:t xml:space="preserve">Ripamonti E. (2003) </w:t>
      </w:r>
      <w:r>
        <w:rPr>
          <w:i/>
          <w:iCs/>
          <w:sz w:val="24"/>
        </w:rPr>
        <w:t>L’arte di costruire una coalizione locale,</w:t>
      </w:r>
      <w:r>
        <w:rPr>
          <w:sz w:val="24"/>
        </w:rPr>
        <w:t xml:space="preserve"> in “Animazione Sociale”, n.11, p.46-55.</w:t>
      </w:r>
    </w:p>
    <w:p>
      <w:pPr>
        <w:pStyle w:val="Normal"/>
        <w:numPr>
          <w:ilvl w:val="0"/>
          <w:numId w:val="6"/>
        </w:numPr>
        <w:jc w:val="both"/>
        <w:rPr/>
      </w:pPr>
      <w:r>
        <w:rPr>
          <w:sz w:val="24"/>
          <w:szCs w:val="24"/>
        </w:rPr>
        <w:t>Ripamonti E. (2004)</w:t>
      </w:r>
      <w:r>
        <w:rPr>
          <w:sz w:val="24"/>
        </w:rPr>
        <w:t xml:space="preserve"> </w:t>
      </w:r>
      <w:r>
        <w:rPr>
          <w:i/>
          <w:iCs/>
          <w:sz w:val="24"/>
        </w:rPr>
        <w:t>Costruire reti sul territorio</w:t>
      </w:r>
      <w:r>
        <w:rPr>
          <w:sz w:val="24"/>
        </w:rPr>
        <w:t xml:space="preserve"> in “Terzo Settore”, n. 11, p.9-14</w:t>
      </w:r>
    </w:p>
    <w:p>
      <w:pPr>
        <w:pStyle w:val="Normal"/>
        <w:numPr>
          <w:ilvl w:val="0"/>
          <w:numId w:val="3"/>
        </w:numPr>
        <w:jc w:val="both"/>
        <w:rPr/>
      </w:pPr>
      <w:r>
        <w:rPr>
          <w:sz w:val="24"/>
          <w:lang w:val="en-US"/>
        </w:rPr>
        <w:t xml:space="preserve">Rost J. C. (1991) </w:t>
      </w:r>
      <w:r>
        <w:rPr>
          <w:i/>
          <w:sz w:val="24"/>
          <w:lang w:val="en-US"/>
        </w:rPr>
        <w:t>Leadership for the twenty-first century</w:t>
      </w:r>
      <w:r>
        <w:rPr>
          <w:sz w:val="24"/>
          <w:lang w:val="en-US"/>
        </w:rPr>
        <w:t>, New York, Praeger.</w:t>
      </w:r>
    </w:p>
    <w:p>
      <w:pPr>
        <w:pStyle w:val="Normal"/>
        <w:numPr>
          <w:ilvl w:val="0"/>
          <w:numId w:val="3"/>
        </w:numPr>
        <w:jc w:val="both"/>
        <w:rPr>
          <w:b/>
          <w:b/>
          <w:bCs/>
          <w:color w:val="0000FF"/>
          <w:sz w:val="22"/>
          <w:lang w:val="en-US"/>
        </w:rPr>
      </w:pPr>
      <w:r>
        <w:rPr>
          <w:sz w:val="24"/>
          <w:lang w:val="en-US"/>
        </w:rPr>
        <w:t xml:space="preserve">Sarason S. (1996) </w:t>
      </w:r>
      <w:r>
        <w:rPr>
          <w:i/>
          <w:sz w:val="24"/>
          <w:lang w:val="en-US"/>
        </w:rPr>
        <w:t>Barometers of change: Individual, educational and societal transformation</w:t>
      </w:r>
      <w:r>
        <w:rPr>
          <w:sz w:val="24"/>
          <w:lang w:val="en-US"/>
        </w:rPr>
        <w:t>, San Francisco, Jossey-Bass.</w:t>
      </w:r>
    </w:p>
    <w:p>
      <w:pPr>
        <w:pStyle w:val="Normal"/>
        <w:autoSpaceDE w:val="false"/>
        <w:rPr>
          <w:b/>
          <w:b/>
          <w:bCs/>
          <w:color w:val="0000FF"/>
          <w:sz w:val="24"/>
          <w:lang w:val="en-GB"/>
        </w:rPr>
      </w:pPr>
      <w:r>
        <w:rPr>
          <w:b/>
          <w:bCs/>
          <w:color w:val="0000FF"/>
          <w:sz w:val="24"/>
          <w:lang w:val="en-GB"/>
        </w:rPr>
      </w:r>
    </w:p>
    <w:sectPr>
      <w:footerReference w:type="default" r:id="rId2"/>
      <w:footnotePr>
        <w:numFmt w:val="decimal"/>
      </w:footnotePr>
      <w:type w:val="nextPage"/>
      <w:pgSz w:w="11906" w:h="16838"/>
      <w:pgMar w:left="1418" w:right="1418" w:gutter="0" w:header="0" w:top="130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MS Serif">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t xml:space="preserve"> </w:t>
      </w:r>
      <w:r>
        <w:rPr/>
        <w:t xml:space="preserve">In particolare il testo riprende, anche se con ampi rimaneggiamenti, contributi di area statunitense elaborati da Brown (1984), Carpenter (1992) e Kindler-Herbert (1992). Alcuni di questi testi hanno una forma agile e manualistica, pensata per supportare l’attività delle reti con suggerimenti sintetici, chiari e fortemente pragmatici. Se da un lato i limiti di questa prospettiva sono fin troppo noti ai lettori europei, dall’altro riteniamo possano aiutare a far avanzare il confronto e la produzione sul piano delle </w:t>
      </w:r>
      <w:r>
        <w:rPr>
          <w:i/>
          <w:iCs/>
        </w:rPr>
        <w:t>azioni</w:t>
      </w:r>
      <w:r>
        <w:rPr/>
        <w:t xml:space="preserve">, non sempre così capaci di mostrare coerenza e corrispondenza con il piano raffinato e impegnativo delle </w:t>
      </w:r>
      <w:r>
        <w:rPr>
          <w:i/>
          <w:iCs/>
        </w:rPr>
        <w:t xml:space="preserve">intenzioni </w:t>
      </w:r>
      <w:r>
        <w:rPr/>
        <w:t>dichiar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sz w:val="18"/>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lineRule="auto" w:line="360"/>
      <w:jc w:val="both"/>
      <w:outlineLvl w:val="2"/>
    </w:pPr>
    <w:rPr>
      <w:b/>
      <w:i/>
      <w:sz w:val="24"/>
    </w:rPr>
  </w:style>
  <w:style w:type="paragraph" w:styleId="Heading4">
    <w:name w:val="Heading 4"/>
    <w:basedOn w:val="Normal"/>
    <w:next w:val="Normal"/>
    <w:qFormat/>
    <w:pPr>
      <w:keepNext w:val="true"/>
      <w:numPr>
        <w:ilvl w:val="3"/>
        <w:numId w:val="1"/>
      </w:numPr>
      <w:spacing w:lineRule="auto" w:line="360"/>
      <w:ind w:left="3540"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2"/>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Tahoma" w:hAnsi="Tahoma" w:cs="Tahoma"/>
      <w:b/>
      <w:sz w:val="24"/>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sz w:val="24"/>
    </w:rPr>
  </w:style>
  <w:style w:type="paragraph" w:styleId="Corpodeltesto2">
    <w:name w:val="Corpo del testo 2"/>
    <w:basedOn w:val="Normal"/>
    <w:qFormat/>
    <w:pPr>
      <w:spacing w:lineRule="auto" w:line="360"/>
      <w:jc w:val="both"/>
    </w:pPr>
    <w:rPr>
      <w:sz w:val="24"/>
    </w:rPr>
  </w:style>
  <w:style w:type="paragraph" w:styleId="Corpodeltesto3">
    <w:name w:val="Corpo del testo 3"/>
    <w:basedOn w:val="Normal"/>
    <w:qFormat/>
    <w:pPr>
      <w:jc w:val="both"/>
    </w:pPr>
    <w:rPr>
      <w:color w:val="0000FF"/>
      <w:sz w:val="24"/>
    </w:rPr>
  </w:style>
  <w:style w:type="paragraph" w:styleId="TextBodyIndent">
    <w:name w:val="Body Text Indent"/>
    <w:basedOn w:val="Normal"/>
    <w:pPr>
      <w:ind w:left="397" w:hanging="0"/>
    </w:pPr>
    <w:rPr>
      <w:sz w:val="24"/>
      <w:szCs w:val="24"/>
    </w:rPr>
  </w:style>
  <w:style w:type="paragraph" w:styleId="Rientrocorpodeltesto2">
    <w:name w:val="Rientro corpo del testo 2"/>
    <w:basedOn w:val="Normal"/>
    <w:qFormat/>
    <w:pPr>
      <w:ind w:left="397" w:hanging="0"/>
      <w:jc w:val="both"/>
    </w:pPr>
    <w:rPr>
      <w:sz w:val="24"/>
      <w:szCs w:val="24"/>
    </w:rPr>
  </w:style>
  <w:style w:type="paragraph" w:styleId="Header">
    <w:name w:val="Header"/>
    <w:basedOn w:val="Normal"/>
    <w:pPr>
      <w:tabs>
        <w:tab w:val="clear" w:pos="708"/>
        <w:tab w:val="center" w:pos="4819" w:leader="none"/>
        <w:tab w:val="right" w:pos="9638" w:leader="none"/>
      </w:tabs>
      <w:autoSpaceDE w:val="false"/>
    </w:pPr>
    <w:rPr>
      <w:rFonts w:ascii="MS Serif" w:hAnsi="MS Serif" w:cs="MS Serif"/>
      <w:lang w:val="en-US"/>
    </w:rPr>
  </w:style>
  <w:style w:type="paragraph" w:styleId="Footnote">
    <w:name w:val="Footnote Text"/>
    <w:basedOn w:val="Normal"/>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Posizione">
    <w:name w:val="Posizione"/>
    <w:next w:val="Normal"/>
    <w:qFormat/>
    <w:pPr>
      <w:widowControl/>
      <w:autoSpaceDE w:val="false"/>
      <w:bidi w:val="0"/>
      <w:spacing w:lineRule="atLeast" w:line="220" w:before="0" w:after="40"/>
    </w:pPr>
    <w:rPr>
      <w:rFonts w:ascii="Arial" w:hAnsi="Arial" w:eastAsia="Times New Roman" w:cs="Arial"/>
      <w:b/>
      <w:bCs/>
      <w:color w:val="auto"/>
      <w:spacing w:val="-10"/>
      <w:sz w:val="20"/>
      <w:szCs w:val="20"/>
      <w:lang w:val="it-IT" w:bidi="ar-SA" w:eastAsia="zh-CN"/>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40:00Z</dcterms:created>
  <dc:creator>Packard Bell</dc:creator>
  <dc:description/>
  <cp:keywords/>
  <dc:language>en-US</dc:language>
  <cp:lastModifiedBy>Freire</cp:lastModifiedBy>
  <cp:lastPrinted>2002-02-11T22:54:00Z</cp:lastPrinted>
  <dcterms:modified xsi:type="dcterms:W3CDTF">2005-06-23T08:45:00Z</dcterms:modified>
  <cp:revision>3</cp:revision>
  <dc:subject/>
  <dc:title>“Fare la differenza”</dc:title>
</cp:coreProperties>
</file>